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тверджено: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ішенням се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ородоц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 від «___» грудня 2017 р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іський го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Р.Кущ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  <w:lang w:val="uk-UA"/>
        </w:rPr>
        <w:t>ПРОГРАМА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44"/>
          <w:szCs w:val="44"/>
          <w:lang w:val="uk-UA"/>
        </w:rPr>
        <w:t>ФІНАНСОВОЇ ПІДТРИМКИ КП «РЕДАКЦІЯ МІСЬКОЇ ГАЗЕТИ «ГОЛОС РАТУШІ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>ТА СПРИЯННЯ РОЗВИТКУ ІНФОРМАЦІЙНОЇ СФЕРИ НА 2018 РІК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44"/>
          <w:lang w:val="uk-UA"/>
        </w:rPr>
      </w:pPr>
      <w:r>
        <w:rPr>
          <w:b/>
          <w:i/>
          <w:sz w:val="28"/>
          <w:szCs w:val="4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.Городок 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розроблена відповідно до Конституції України, Указів Президента України від 09.11.2000 року № 1323/2000 «Про додаткові заходи щодо безперешкодної діяльності засобів масової інформації, подальшого утвердження свободи слова в Україні» від 17.02.2001р. № 101/2001 «Про удосконалення діяльності органів виконавчої влади з питань інформування населення» від 01.08.2002 р. № 683/2002, «Про додаткові заходи щодо забезпечення відкритості у діяльності органів державної влад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оби масової інформації міста відповідно до законів України «Про порядок висвітлення діяльності органів державної влади та органів місцевого самоврядування в Україні засобами масової інформації» розкривають діяльність відповідних орган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новаження засобів масової інформації визначені Конституцією України, Законами України «Про друковані засоби масової інформації (пресу) в Україні», «Про телебачення і радіомовлення», «Про інформацію», «Про порядок висвітлення діяльності органів державної влади та органів місцевого самоврядування в Україні засобами масової інформації», «Про державну підтримку засобів масової інформації та соціальний захист журналістів», іншими нормативно-правовими документами. Реалізація засобами масової інформації, підприємствами поліграфії наданих повноважень потребує зміцнення організаційних, матеріально-фінансових та інших засад їх діяльност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м. </w:t>
      </w:r>
      <w:r>
        <w:rPr>
          <w:sz w:val="28"/>
          <w:szCs w:val="28"/>
          <w:lang w:val="uk-UA"/>
        </w:rPr>
        <w:t>Городку</w:t>
      </w:r>
      <w:r>
        <w:rPr>
          <w:sz w:val="28"/>
          <w:szCs w:val="28"/>
        </w:rPr>
        <w:t xml:space="preserve"> на базі комунального підприємства «</w:t>
      </w:r>
      <w:r>
        <w:rPr>
          <w:sz w:val="28"/>
          <w:szCs w:val="28"/>
          <w:lang w:val="uk-UA"/>
        </w:rPr>
        <w:t>Редакція міської газети «Голос ратуші</w:t>
      </w:r>
      <w:r>
        <w:rPr>
          <w:sz w:val="28"/>
          <w:szCs w:val="28"/>
        </w:rPr>
        <w:t>» створена та діє міська газета «</w:t>
      </w:r>
      <w:r>
        <w:rPr>
          <w:sz w:val="28"/>
          <w:szCs w:val="28"/>
          <w:lang w:val="uk-UA"/>
        </w:rPr>
        <w:t>Голос ратуші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2. Мета та основні завдання Програми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тою Програми є розширення інформаційного простору міста Городка для його мешканців та приїжджих, покращення якості інформування жителів, зокрема стосовно роботи Городоцької міської ради, міськвиконкому, комунальних підприємств міста тощо. Також одним із основних завдань є зміцнення матеріальної-фінансової бази комунального підприємства «Редакція міської газети Голос ратуші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сновними завданнями Програми є задоволення Конституційних прав жителів м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ородка на інформацію, забезпечення доступу мешканців до інформації про життєдіяльність територіальної громади міста, Городоцької міської ради, міськвиконкому, висвітлення громадсько-політичних, соціально-економічних, культурно-просвітницьких подій у місті та інших регіонах України, зміцнення матеріально-технічних, фінансових, організаційних основ функціонування засобів масової інформації та поліпшення їх інформаційної діяльності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прямами розвитку комунального підприємства «</w:t>
      </w:r>
      <w:r>
        <w:rPr>
          <w:sz w:val="28"/>
          <w:szCs w:val="28"/>
          <w:lang w:val="uk-UA"/>
        </w:rPr>
        <w:t>Редакція міської газети «Голос ратуші</w:t>
      </w:r>
      <w:r>
        <w:rPr>
          <w:sz w:val="28"/>
          <w:szCs w:val="28"/>
        </w:rPr>
        <w:t xml:space="preserve">» на </w:t>
      </w:r>
      <w:r>
        <w:rPr>
          <w:sz w:val="28"/>
          <w:szCs w:val="28"/>
          <w:lang w:val="uk-UA"/>
        </w:rPr>
        <w:t>2018</w:t>
      </w:r>
      <w:r>
        <w:rPr>
          <w:sz w:val="28"/>
          <w:szCs w:val="28"/>
        </w:rPr>
        <w:t xml:space="preserve"> рік стан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Організація електронного варіанту газети на офіційному Інтернет-сайті Городоцької міської ради (</w:t>
      </w:r>
      <w:r>
        <w:rPr>
          <w:b/>
          <w:sz w:val="28"/>
          <w:szCs w:val="28"/>
          <w:lang w:val="uk-UA"/>
        </w:rPr>
        <w:t>http://horodok-rada.gov.ua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Передплата видання по організаціях і підприємствах, зокрема їх керівництвом для працівників, що сприятиме діалогу з громадою Городка і найближчих населених пун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рекламної діяльності задля більшої інформаційної пропаганди видання та матеріального забезпечення видання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</w:rPr>
        <w:t xml:space="preserve">Основні завд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омунального підприєм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Редакція міської газети «Голос ратуші</w:t>
      </w:r>
      <w:r>
        <w:rPr>
          <w:b/>
          <w:sz w:val="28"/>
          <w:szCs w:val="28"/>
        </w:rPr>
        <w:t>»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ирання, обробка, творення, підготовка інформації до поширення, випуск та розповсюдження інформаційної продук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ширення офіційної інформації з найважливіших питань життя та діяльності територіальної громади міста,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, міськвиконко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Висвітлення точки зору міського голови, депутатів, членів міськвиконкому, керівників комунальних та інших підприємств, організацій, установ міста з актуальних питань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повсюдження міської газети «</w:t>
      </w:r>
      <w:r>
        <w:rPr>
          <w:sz w:val="28"/>
          <w:szCs w:val="28"/>
          <w:lang w:val="uk-UA"/>
        </w:rPr>
        <w:t>Голос ратуші</w:t>
      </w:r>
      <w:r>
        <w:rPr>
          <w:sz w:val="28"/>
          <w:szCs w:val="28"/>
        </w:rPr>
        <w:t xml:space="preserve">» за </w:t>
      </w:r>
      <w:r>
        <w:rPr>
          <w:sz w:val="28"/>
          <w:szCs w:val="28"/>
          <w:lang w:val="uk-UA"/>
        </w:rPr>
        <w:t>передплатою, у роздрібній торгівл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дання електронного варіанту газети у спеціально створеній рубриці на офіційному інтернет-сайті міськради, у соцмережах тощо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Надання послуг рекламного характе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>Організаційні напрямки реалізаці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Забезпечення комунального підприємства «Редакція міської газети «Голос ратуші» основними засобами (придбання професійної оргтехніки, фотоапарату, диктофону, а також оплата транспортних послуг та ін.); проведення обговорень, «круглих столів», інтернет-конференцій; залучення громадян до обговорення проектів рішень та інших офіційних документів міської влади шляхом розміщення їх в Інтернет мережі та на сторінках друкованого видання «Голос ратуші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системи надання ЗМІ об’єктивної та неупередженої інформації про діяльність міської влади з питань соціально-економічного, культурного, спортивного життя міста. Висвітлення інших актуальних для сьогодення те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З метою поліпшення проінформованості населення району - забезпечення участі працівників редакції «Голос ратуші» у конференціях, семінарах, нарадах, засіданнях, конкурсах, фестивал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лучення позаштатних громадських кореспондентів, талановитої молоді навчальних закладів міста, публікація матеріалів у виданні про дошкільнят, школярів, молодь та їх особливі досягн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езпечення реагування на пропозиції, критичні зауваження громадян на висвітлену інформацію, в якій порушуються важливі питання життєдіяльності міста; організація зворотнього зв’язку з читачам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5. Фінансове забезпечення виконання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жерелами фінансування Програми є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) кошти, отримані від передплати газети та надання рекламних послуг населенню, організаціям, підприємствам та іншої господарської діяль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кошти міського бюджету в обсягах, передбачених рішеннями Городоцької міської ради на відповідний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Очікувані результати викон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сприятиме зміцненню організаційних, матеріально-фінансових спроможностей міського засобу масової інформації та розбудові інформаційного простору м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Городка, задоволенню прав територіальної громади на інформацію, створення належних умов для діяльності працівників комунального підприємства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відповідної Програми у запланованих напрямках та обсягах також забезпечить кращу успішність міської газети – популярність видання серед різних категорій населення різного віку; допоможе у збільшенні рекламних матеріалів та відповідно власних доходів підприємства, що у свою чергу дозволить покращити матеріальну баз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ради                                           Ю.Віт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до «Програми </w:t>
      </w:r>
      <w:r>
        <w:rPr>
          <w:sz w:val="28"/>
          <w:szCs w:val="28"/>
          <w:lang w:val="uk-UA"/>
        </w:rPr>
        <w:t xml:space="preserve">фінансової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підтримки КП «Редакція міської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газети  «Голос ратуші» т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сприяння </w:t>
      </w:r>
      <w:r>
        <w:rPr>
          <w:sz w:val="28"/>
          <w:szCs w:val="28"/>
        </w:rPr>
        <w:t>розвитку інформаці</w:t>
      </w:r>
      <w:r>
        <w:rPr>
          <w:sz w:val="28"/>
          <w:szCs w:val="28"/>
          <w:lang w:val="uk-UA"/>
        </w:rPr>
        <w:t xml:space="preserve">йної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сфе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2018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Фінансове забезпечення 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</w:t>
      </w:r>
      <w:r>
        <w:rPr>
          <w:sz w:val="28"/>
          <w:szCs w:val="28"/>
          <w:lang w:val="uk-UA"/>
        </w:rPr>
        <w:t xml:space="preserve">и фінансової підтримки КП «Редакція міської газети «Голос ратуші» та сприяння </w:t>
      </w:r>
      <w:r>
        <w:rPr>
          <w:sz w:val="28"/>
          <w:szCs w:val="28"/>
        </w:rPr>
        <w:t>розвитку інформаці</w:t>
      </w:r>
      <w:r>
        <w:rPr>
          <w:sz w:val="28"/>
          <w:szCs w:val="28"/>
          <w:lang w:val="uk-UA"/>
        </w:rPr>
        <w:t>йної сфер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2018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332"/>
        <w:gridCol w:w="1965"/>
        <w:gridCol w:w="1746"/>
        <w:gridCol w:w="189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зва заході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конавец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Ф</w:t>
            </w:r>
            <w:r>
              <w:rPr>
                <w:rFonts w:cs="Times New Roman"/>
                <w:sz w:val="28"/>
                <w:szCs w:val="28"/>
              </w:rPr>
              <w:t>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ма фінансуванн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аробітна плата з нарахування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</w:t>
            </w:r>
            <w:r>
              <w:rPr>
                <w:rFonts w:cs="Times New Roman"/>
                <w:sz w:val="28"/>
                <w:szCs w:val="28"/>
                <w:lang w:val="uk-UA"/>
              </w:rPr>
              <w:t>П Редакція міської газети «Голос ратуші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81200</w:t>
            </w:r>
            <w:r>
              <w:rPr>
                <w:rFonts w:cs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Друк газе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</w:t>
            </w:r>
            <w:r>
              <w:rPr>
                <w:rFonts w:cs="Times New Roman"/>
                <w:sz w:val="28"/>
                <w:szCs w:val="28"/>
                <w:lang w:val="uk-UA"/>
              </w:rPr>
              <w:t>П Редакція міської газети «Голос ратуші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8</w:t>
            </w:r>
            <w:r>
              <w:rPr>
                <w:rFonts w:cs="Times New Roman"/>
                <w:sz w:val="28"/>
                <w:szCs w:val="28"/>
              </w:rPr>
              <w:t>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О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29200,00</w:t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          Ю.Віт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48:00Z</dcterms:created>
  <dc:creator>x</dc:creator>
  <dc:description/>
  <cp:keywords/>
  <dc:language>en-US</dc:language>
  <cp:lastModifiedBy>x</cp:lastModifiedBy>
  <cp:lastPrinted>2017-11-21T11:09:00Z</cp:lastPrinted>
  <dcterms:modified xsi:type="dcterms:W3CDTF">2017-11-21T09:12:00Z</dcterms:modified>
  <cp:revision>7</cp:revision>
  <dc:subject/>
  <dc:title>Програма</dc:title>
</cp:coreProperties>
</file>