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Затверджено:  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ішенням сесії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Городоцької міської рад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№ </w:t>
      </w:r>
      <w:r>
        <w:rPr>
          <w:rFonts w:cs="Times New Roman" w:ascii="Times New Roman" w:hAnsi="Times New Roman"/>
          <w:sz w:val="28"/>
          <w:szCs w:val="28"/>
        </w:rPr>
        <w:t xml:space="preserve">___ від «___» грудня 2017 р.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іський голов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Р.Куща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44"/>
          <w:szCs w:val="44"/>
        </w:rPr>
      </w:pPr>
      <w:r>
        <w:rPr>
          <w:rFonts w:cs="Times New Roman" w:ascii="Times New Roman" w:hAnsi="Times New Roman"/>
          <w:b/>
          <w:i/>
          <w:sz w:val="44"/>
          <w:szCs w:val="44"/>
        </w:rPr>
        <w:t xml:space="preserve">ПРОГРАМА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44"/>
          <w:szCs w:val="44"/>
        </w:rPr>
      </w:pPr>
      <w:r>
        <w:rPr>
          <w:rFonts w:cs="Times New Roman" w:ascii="Times New Roman" w:hAnsi="Times New Roman"/>
          <w:b/>
          <w:i/>
          <w:sz w:val="44"/>
          <w:szCs w:val="44"/>
        </w:rPr>
        <w:t xml:space="preserve">РОЗВИТКУ ФІЗИЧНОЇ КУЛЬТУРИ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44"/>
          <w:szCs w:val="44"/>
        </w:rPr>
      </w:pPr>
      <w:r>
        <w:rPr>
          <w:rFonts w:cs="Times New Roman" w:ascii="Times New Roman" w:hAnsi="Times New Roman"/>
          <w:b/>
          <w:i/>
          <w:sz w:val="44"/>
          <w:szCs w:val="44"/>
        </w:rPr>
        <w:t>І СПОРТУ В м. ГОРОДКУ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i/>
          <w:sz w:val="44"/>
          <w:szCs w:val="44"/>
        </w:rPr>
        <w:t>НА 201</w:t>
      </w:r>
      <w:r>
        <w:rPr>
          <w:rFonts w:cs="Times New Roman" w:ascii="Times New Roman" w:hAnsi="Times New Roman"/>
          <w:b/>
          <w:i/>
          <w:sz w:val="44"/>
          <w:szCs w:val="44"/>
          <w:lang w:val="ru-RU"/>
        </w:rPr>
        <w:t>8</w:t>
      </w:r>
      <w:r>
        <w:rPr>
          <w:rFonts w:cs="Times New Roman" w:ascii="Times New Roman" w:hAnsi="Times New Roman"/>
          <w:b/>
          <w:i/>
          <w:sz w:val="44"/>
          <w:szCs w:val="44"/>
        </w:rPr>
        <w:t xml:space="preserve"> РІ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44"/>
          <w:szCs w:val="44"/>
        </w:rPr>
      </w:pPr>
      <w:r>
        <w:rPr>
          <w:rFonts w:cs="Times New Roman" w:ascii="Times New Roman" w:hAnsi="Times New Roman"/>
          <w:b/>
          <w:i/>
          <w:sz w:val="44"/>
          <w:szCs w:val="4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м.Городок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ЗАГАЛЬНІ ПОЛОЖЕННЯ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а розвитку фізичної культури і спорту в місті на 2018 рік (далі - Програма) розроблена відповідно до Закону України «Про фізичну культуру і спорт», Закону України «Про місцеве самоврядування в України» визначає необхідні зміни у підходах суспільства до зміцнення здоров’я людини як найвищої гуманістичної цінності та пріоритетного напрямку державної політик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</w:rPr>
        <w:t>МЕТА І ЗАВДАННЯ ПРОГРАМИ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Метою програми є залучення широких верств населення до масового спорту та фізичної реабілітації, популяризація здорового способу життя, створення умов для реалізації здібностей обдарованої молоді та виховання її в дусі олімпійських принципів.   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shd w:fill="FFFFFF" w:val="clear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Завданнями програми є створення у місті умов для:</w:t>
      </w:r>
    </w:p>
    <w:p>
      <w:pPr>
        <w:pStyle w:val="Style15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задоволення потреб кожного мешканця міста у зміцненні здоров’я, фізичному та духовному розвиткові;</w:t>
      </w:r>
    </w:p>
    <w:p>
      <w:pPr>
        <w:pStyle w:val="Style15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фізичного виховання та занять спортом в усіх типах навчальних закладів, за місцем роботи, проживання та у місцях масового відпочинку населення;</w:t>
      </w:r>
    </w:p>
    <w:p>
      <w:pPr>
        <w:pStyle w:val="Style15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розвитку дитячо-юнацького, резервного спорту, спорту вищих досягнень, спорту інвалідів та ветеранів;</w:t>
      </w:r>
    </w:p>
    <w:p>
      <w:pPr>
        <w:pStyle w:val="Style15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поліпшення організаційного, нормативно-правового, кадрового, матеріально-технічного, фінансового та інформаційного забезпечення сфери фізичної культури і спорт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иховання у населення міста відповідних мотиваційних та поведінкових характеристик, активної соціальної орієнтації на здоровий спосіб житт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НАПРЯМКИ РЕАЛІЗАЦІЇ МЕТИ І ЗАВДАНЬ ПРОГРАМ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284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безпечити збереження та розширення мережі спортивних клубів у загальноосвітніх навчальних закладах та за місцем проживання громадян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284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безпечити залучення населення до занять фізичною культурою і спортом за місцем навчання, проживання та відпочинку.     </w:t>
      </w:r>
    </w:p>
    <w:p>
      <w:pPr>
        <w:pStyle w:val="Style15"/>
        <w:numPr>
          <w:ilvl w:val="0"/>
          <w:numId w:val="1"/>
        </w:numPr>
        <w:shd w:fill="FFFFFF" w:val="clear"/>
        <w:ind w:left="284" w:hanging="360"/>
        <w:jc w:val="both"/>
        <w:rPr>
          <w:sz w:val="28"/>
          <w:szCs w:val="28"/>
        </w:rPr>
      </w:pPr>
      <w:r>
        <w:rPr>
          <w:sz w:val="28"/>
          <w:szCs w:val="28"/>
        </w:rPr>
        <w:t>Сприяти забезпеченню загальноосвітніх навчальних закладів та спортивних клубів спортивним обладнанням та інвентарем.      </w:t>
      </w:r>
    </w:p>
    <w:p>
      <w:pPr>
        <w:pStyle w:val="Style15"/>
        <w:numPr>
          <w:ilvl w:val="0"/>
          <w:numId w:val="1"/>
        </w:numPr>
        <w:shd w:fill="FFFFFF" w:val="clear"/>
        <w:ind w:left="284" w:hanging="360"/>
        <w:jc w:val="both"/>
        <w:rPr>
          <w:sz w:val="28"/>
          <w:szCs w:val="28"/>
        </w:rPr>
      </w:pPr>
      <w:r>
        <w:rPr>
          <w:sz w:val="28"/>
          <w:szCs w:val="28"/>
        </w:rPr>
        <w:t>Залучати представників підприємств, організацій та установ, незалежно від форм власності, до занять фізичною культурою і спортом. 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284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лучати населення з обмеженими фізичними можливостями до систематичних занять фізичною культурою та спортом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284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ияти наданню на пільгових умовах спортивних споруд, незалежно від форм власності, для здійснення фізкультурно-оздоровчої та реабілітаційної роботи серед інвалідів, обладнанню цих споруд спеціальним інвентарем та забезпеченню доступу до них осіб з обмеженими фізичними можливостями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284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ворювати умови для якісної підготовки спортсменів з обмеженими фізичними можливостями до участі у змаганнях вищого рівня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284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ияти залученню дітей та молоді до занять фізичною культурою та спортом у дитячо-юнацьких спортивних школах, спортивних закладах та клубах, незалежно від форм власності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284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жити заходів щодо забезпечення спортивних закладів міста сучасним обладнанням та інвентарем, створювати належні умови для проведення змагань різних рівнів.                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284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осконалювати систему інформування населення через засоби масової інформації про позитивний вплив на людину оптимальної рухової активності, у тому числі шляхом проведення соціальної реклами масового спорту як важливого чинника здорового способу життя, з метою залучення широких верств населення до регулярних фізкультурно-оздоровчих занять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284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безпечувати висвітлення визначних спортивних подій, що відбуваються у місті, через засоби масової інформації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ЧІКУВАНІ РЕЗУЛЬТАТИ ВИКОНАННЯ</w:t>
      </w:r>
      <w:bookmarkStart w:id="0" w:name="_GoBack"/>
      <w:bookmarkEnd w:id="0"/>
      <w:r>
        <w:rPr>
          <w:rFonts w:cs="Times New Roman" w:ascii="Times New Roman" w:hAnsi="Times New Roman"/>
          <w:b/>
          <w:sz w:val="28"/>
        </w:rPr>
        <w:t>ПРОГРАМИ:</w:t>
      </w:r>
    </w:p>
    <w:p>
      <w:pPr>
        <w:pStyle w:val="Style15"/>
        <w:shd w:fill="FFFFFF" w:val="clear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иконання заходів програми дасть можливість:</w:t>
      </w:r>
    </w:p>
    <w:p>
      <w:pPr>
        <w:pStyle w:val="Style15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підвищити рівень охоплення мешканців міста фізкультурно-оздоровчою та спортивною роботою;</w:t>
      </w:r>
    </w:p>
    <w:p>
      <w:pPr>
        <w:pStyle w:val="Style15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підвищити результати виступів збірних команд міста та окремих спортсменів у всеукраїнських та міжнародних змаганнях;</w:t>
      </w:r>
    </w:p>
    <w:p>
      <w:pPr>
        <w:pStyle w:val="Style15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сформувати систему підготовки спортивних резервів для збірних команд міста та області;</w:t>
      </w:r>
    </w:p>
    <w:p>
      <w:pPr>
        <w:pStyle w:val="Style15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підвищити рівень забезпечення населення фізкультурно-спортивними спорудами різного типу;</w:t>
      </w:r>
    </w:p>
    <w:p>
      <w:pPr>
        <w:pStyle w:val="Style15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створити належні матеріально-технічні та фінансові умови для розвитку пріоритетних видів спорту;</w:t>
      </w:r>
    </w:p>
    <w:p>
      <w:pPr>
        <w:pStyle w:val="Style15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створити додаткову кількість робочих місць у сфері фізичної культури і спорту, підвищити престижність відповідних професій та удосконалити систему підготовки та підвищення кваліфікації фахівців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</w:rPr>
        <w:t>- змінити соціальний менталітет та формувати навички участі в демократичних соціальних інститутах шляхом залучення громадян, особливо молоді, до клубних форм робот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</w:rPr>
        <w:t>- підвищити імідж міста, в якому створено умови для відновлення індивідуального здоров</w:t>
      </w:r>
      <w:r>
        <w:rPr>
          <w:rFonts w:cs="Times New Roman" w:ascii="Times New Roman" w:hAnsi="Times New Roman"/>
          <w:sz w:val="28"/>
          <w:lang w:val="ru-RU"/>
        </w:rPr>
        <w:t>’</w:t>
      </w:r>
      <w:r>
        <w:rPr>
          <w:rFonts w:cs="Times New Roman" w:ascii="Times New Roman" w:hAnsi="Times New Roman"/>
          <w:sz w:val="28"/>
        </w:rPr>
        <w:t>я як стану повного фізичного та психічного благополуччя населенн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збільшити чисельність представників різних верств населення, в тому числі дітей і підлітків, які регулярно займаються різними видами фізкультурно-оздоровчої та спортивної роботи, що має забезпечити зниження рівня злочинності серед підлітків та молоді, зупинити поширення наркоманії, алкоголізму, тютюнопаління, підвищити рівень соціальної стабільності в місті.</w:t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ФІНАНСУВАННЯ ПРОГРАМИ: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інансування Програми здійснюватиметься в межах асигнувань, передбачених міським бюджетом на заходи щодо розвитку фізичної культури і спорту у м. Городку на 2018 рі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ТРУКТУРА ОСНОВНИХ ЗАХОДІВ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гітація та пропаганда фізичної культури та спорту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рганізаційно-масова робот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ізкультурно-оздоровча та спортивна робо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Агітація та пропаганда фізичної культури та спорт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>Пропагувати фізичну культуру і спорт, здоровий спосіб життя як засіб виховання, загартування та зміцнення здоров</w:t>
      </w:r>
      <w:r>
        <w:rPr>
          <w:rFonts w:cs="Times New Roman" w:ascii="Times New Roman" w:hAnsi="Times New Roman"/>
          <w:sz w:val="28"/>
          <w:lang w:val="ru-RU"/>
        </w:rPr>
        <w:t>’</w:t>
      </w:r>
      <w:r>
        <w:rPr>
          <w:rFonts w:cs="Times New Roman" w:ascii="Times New Roman" w:hAnsi="Times New Roman"/>
          <w:sz w:val="28"/>
        </w:rPr>
        <w:t>я людей та особливо молоді.</w:t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Термін виконання: постійно.</w:t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>Регулярно висвітлювати на сторінках часописів «Народна думка» та «Голос Ратуші» агітаційні, просвітницькі матеріали фізкультурно-оздоровчого спрямування.</w:t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Термін виконання: постій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рганізаційно-масова робо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озглядати на засіданнях виконавчого комітету міської ради питання про хід виконання цільової комплексної Програми розвитку фізичної культури та спорту.</w:t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Термін виконання: постійно.</w:t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>Виносити на засідання комісії у справах освіти, культури, охорони здоров</w:t>
      </w:r>
      <w:r>
        <w:rPr>
          <w:rFonts w:cs="Times New Roman" w:ascii="Times New Roman" w:hAnsi="Times New Roman"/>
          <w:sz w:val="28"/>
          <w:lang w:val="ru-RU"/>
        </w:rPr>
        <w:t>’</w:t>
      </w:r>
      <w:r>
        <w:rPr>
          <w:rFonts w:cs="Times New Roman" w:ascii="Times New Roman" w:hAnsi="Times New Roman"/>
          <w:sz w:val="28"/>
        </w:rPr>
        <w:t>я, соціальної політики, молоді та спорту питання про хід виконання Програми.</w:t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Термін виконання: постій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>Сприяти розвитку міських спортивних клубів, створенню нових спортивних клубів в місті, діяльності дитячих юнацьких спортивних шкіл міста.</w:t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Термін виконання: постій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>Надавати практичну допомогу з питань організації спортивно-масової роботи загальноосвітнім школам, підприємствам, організаціям, установам і спортивним клубам міста.</w:t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Термін виконання: постій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>Проводити спортивно-масові заходи в місті з нагоди Дня міста, Дня молоді, Дня Незалежності, Дня фізичної культури і спорту.</w:t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Термін виконання: постій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>Розробити заходи в кожній загальноосвітній школі, дитячих установах міста, спортивних клубах на виконання даної програми.</w:t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Термін виконання: постій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>Залучати до активних занять фізичною культурою і спортом підлітків, схильних до правопорушень та дітей з неблагополучних сімей.</w:t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Термін виконання: постій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Фізкультурно-оздоровча та спортивна робо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>Скласти єдиний міський календар фізкультурно-спортивих заходів.</w:t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Термін виконання: до березня 2018 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>Провести міські змагання по мініфутболу, шахах, шашках, важкій атлетиці, гирьовому спорту, тхеквондо ВТФ, настільному тенісу, волейболу, айкідо та інших видах спорту.</w:t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Термін виконання: постій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>Сприяти проведенню змагань серед ветеранів спорту з різних видів спорту, провести міські змагання з інвалідного спорту.</w:t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Термін виконання: постій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>Проводити турніри з різних видів спорту, залучаючи дітей зі шкіл згідно календаря змагань.</w:t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Термін виконання: постій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 xml:space="preserve">Відряджати </w:t>
      </w:r>
      <w:r>
        <w:rPr>
          <w:rFonts w:cs="Times New Roman" w:ascii="Times New Roman" w:hAnsi="Times New Roman"/>
          <w:sz w:val="28"/>
          <w:szCs w:val="28"/>
        </w:rPr>
        <w:t>спортсменів та тренерів міста на змагання, що включенні до єдиного календарного плану регіону на 2018 рік.</w:t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Термін виконання: постійно.</w:t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екретар ради                                          Ю.Віткова</w:t>
      </w:r>
      <w:r>
        <w:br w:type="page"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даток № 1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о «Програми розвитку фізично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ультур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порту в м. Городку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а 2018 рік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інансове забезпечення «Програми розвитку фізичної культур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 спорту в м. Городку на 2018 рік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3590"/>
        <w:gridCol w:w="1971"/>
        <w:gridCol w:w="1746"/>
        <w:gridCol w:w="1901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 заходів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конавець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нд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а фінансування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ізація та проведення змагань з важкої атлетики, гирьового спорту, футболу, волейболу, тхеквондо ВТФ, айкідо Йошинкан, інваспорту, шахів та фестивалів спорту згідно з затвердженим календарним планом проведення спортивних заходів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унальна установа «Центр «Спорт для всіх»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Загальний фонд міського бюджету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6 044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рядження спортсменів КУ «Центр «Спорт для всіх» на змагання, що включенні до єдиного календарного плану регіону на 2018 рік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унальна установа «Центр «Спорт для всіх»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Загальний фонд міського бюджету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0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тримання комунальної установи  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унальна установа «Центр «Спорт для всіх»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Загальний фонд міського бюджету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74824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.1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лата праці</w:t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6626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.2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рахування на зарплату</w:t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4658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.3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нергоносії</w:t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26934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.4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нші видатки</w:t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3505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пітальний ремонт  підлоги приміщення в нежитловій будівлі за адресою вул. Паркова,7 м. Городок Львівської області ( в т.ч. ПКД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унальна установа «Центр «Спорт для всіх»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пеціальний фонд міського бюджету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0000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інансова підтримка  для придбання спортивного інвентарю і обладнанн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 «Городоцький футбольний клуб «Колос»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Загальний фонд міського бюджету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000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АЗОМ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841868,00</w:t>
            </w:r>
          </w:p>
        </w:tc>
      </w:tr>
    </w:tbl>
    <w:p>
      <w:pPr>
        <w:pStyle w:val="Style16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 ради                                                           Ю.Віткова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0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60" w:after="60"/>
    </w:pPr>
    <w:rPr>
      <w:rFonts w:ascii="Times New Roman" w:hAnsi="Times New Roman" w:eastAsia="Calibri" w:cs="Times New Roman"/>
      <w:sz w:val="18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Абзац списку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12:42:00Z</dcterms:created>
  <dc:creator>x</dc:creator>
  <dc:description/>
  <cp:keywords/>
  <dc:language>en-US</dc:language>
  <cp:lastModifiedBy>x</cp:lastModifiedBy>
  <cp:lastPrinted>2017-12-18T17:17:00Z</cp:lastPrinted>
  <dcterms:modified xsi:type="dcterms:W3CDTF">2017-12-18T15:22:00Z</dcterms:modified>
  <cp:revision>12</cp:revision>
  <dc:subject/>
  <dc:title>«ЗАТВЕРДЖЕНО»:</dc:title>
</cp:coreProperties>
</file>