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</w:rPr>
        <w:t xml:space="preserve">___ від «___» грудня 2017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ВИТКУ ПАРТНЕРСТВА,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ІЖНАРОДНОЇ ТЕХНІЧНОЇ ДОПОМОГИ, СПІВПРАЦЯ З ГРОМАДСЬКИМИ ОРГАНІЗАЦІЯМИ ТА БЛАГОДІЙНИМИ ФОНДАМИ НА 201</w:t>
      </w:r>
      <w:r>
        <w:rPr>
          <w:b/>
          <w:sz w:val="44"/>
          <w:szCs w:val="44"/>
          <w:lang w:val="ru-RU"/>
        </w:rPr>
        <w:t>8</w:t>
      </w:r>
      <w:r>
        <w:rPr>
          <w:b/>
          <w:sz w:val="44"/>
          <w:szCs w:val="44"/>
        </w:rPr>
        <w:t>-2</w:t>
      </w:r>
      <w:r>
        <w:rPr>
          <w:b/>
          <w:sz w:val="44"/>
          <w:szCs w:val="44"/>
          <w:lang w:val="ru-RU"/>
        </w:rPr>
        <w:t>020 РОКИ</w:t>
      </w:r>
      <w:r>
        <w:rPr>
          <w:b/>
          <w:sz w:val="44"/>
          <w:szCs w:val="44"/>
        </w:rPr>
        <w:t>.</w:t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</w:rPr>
        <w:t>м.Городок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35 Закону України «Про місцеве самоврядування в Україні» До відання виконавчих органів сільських, селищних, міських рад належать</w:t>
      </w:r>
      <w:bookmarkStart w:id="0" w:name="n480"/>
      <w:bookmarkEnd w:id="0"/>
      <w:r>
        <w:rPr>
          <w:sz w:val="28"/>
          <w:szCs w:val="28"/>
        </w:rPr>
        <w:t xml:space="preserve"> повноваження з </w:t>
      </w:r>
      <w:bookmarkStart w:id="1" w:name="n481"/>
      <w:bookmarkEnd w:id="1"/>
      <w:r>
        <w:rPr>
          <w:sz w:val="28"/>
          <w:szCs w:val="28"/>
        </w:rPr>
        <w:t>укладення і забезпечення виконання у встановленому законодавством порядку договорів з іноземними партнерами</w:t>
      </w:r>
      <w:bookmarkStart w:id="2" w:name="n482"/>
      <w:bookmarkEnd w:id="2"/>
      <w:r>
        <w:rPr>
          <w:sz w:val="28"/>
          <w:szCs w:val="28"/>
        </w:rPr>
        <w:t>, сприяння зовнішньоекономічним зв'язкам підприємств, установ та організацій, розташованих на відповідній території, незалежно від форм власності</w:t>
      </w:r>
      <w:bookmarkStart w:id="3" w:name="n483"/>
      <w:bookmarkEnd w:id="3"/>
      <w:r>
        <w:rPr>
          <w:sz w:val="28"/>
          <w:szCs w:val="28"/>
        </w:rPr>
        <w:t xml:space="preserve"> сприяння у створенні на основі законодавства спільних з іноземними партнерами підприємств виробничої і соціальної інфраструктури та інших об'єктів; залучення іноземних інвестицій тощо. Городоцькою міською радою прийнята програма розвитку партнерс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жнародної технічної допомоги, співпраця з громадськими організаціями та благодійними фондами на 2018-2</w:t>
      </w:r>
      <w:r>
        <w:rPr>
          <w:sz w:val="28"/>
          <w:szCs w:val="28"/>
          <w:lang w:val="ru-RU"/>
        </w:rPr>
        <w:t xml:space="preserve">020 </w:t>
      </w:r>
      <w:r>
        <w:rPr>
          <w:sz w:val="28"/>
          <w:szCs w:val="28"/>
        </w:rPr>
        <w:t>р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і підтримка міжнародних зв’язків дали змогу місту брати участь у різноманітних міжнародних проектах, зокрема підписано партнерську угоду в рамках Програми Транскордонного Співробітництва Польща-Білорусь-Україна 2007-2013 для реалізації проекту нр. </w:t>
      </w:r>
      <w:r>
        <w:rPr>
          <w:sz w:val="28"/>
          <w:szCs w:val="28"/>
          <w:lang w:val="en-US"/>
        </w:rPr>
        <w:t>PBU</w:t>
      </w:r>
      <w:r>
        <w:rPr>
          <w:sz w:val="28"/>
          <w:szCs w:val="28"/>
        </w:rPr>
        <w:t>/0563/11 „Розвиток партнерської співпраці з метою покращення транскордонної інфраструктури охорони середовища в місцевості Пораж і Загуж в Польщі та в місті Городок на Україні” (Грантовий контракт Зовнішньої діяльності Євросоюзу №</w:t>
      </w:r>
      <w:r>
        <w:rPr>
          <w:sz w:val="28"/>
          <w:szCs w:val="28"/>
          <w:lang w:val="en-US"/>
        </w:rPr>
        <w:t>IPBU</w:t>
      </w:r>
      <w:r>
        <w:rPr>
          <w:sz w:val="28"/>
          <w:szCs w:val="28"/>
        </w:rPr>
        <w:t xml:space="preserve">.02.01.00-18-563/11-00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істо Городок має налагоджені партнерські відносини та укладені договори співпраці у різних сферах  діяльності  із містами Польщі: місто і гміна Стрижів, місто і гміна Загуж, місто і гміна Ніско, гміна Мшана Дольна та Латвії—край Павілоста.  З 2001 року м. Городок підписало договір про співпрацю з повітом і містом Ніско. У 2016 році на запрошення партнерів городоцька делегація взяла участь у регіональній ярмарці, де була представлена продукція виробників міста. Спільно із містом Стрижів Городоцька міська рада вже вдруге бере участь у проектах «Польсько-українська рада обміну молоддю». Це так звані «м’які» проекти, які фінансуються Міністерством народної освіти Польщі. Слід відзначити, що з 272 поданих проектів фінансування здобули 70, з них—два проекти за участю Городоцької міської ради. Проекти «Молоді, активні, креативні—майстер класи молодих лідерів» (2016), «Відкритий розум—відкрите серце—польсько-українські нетворкінгові тренінги» (2017), (Стрижів) «Бєжаньсько-гроденьський щоденник» (Краків) були успішно зреалізовані та прийняті Радою обміну молоддю до фінансування. Декларація про співпрацю з краєм Павілоста (Латвія) укладена у 2015 році. За результатами співпраці із Павілостою цьогоріч нам вдалося організувати літній відпочинок та оздоровити 8 дітей із сімей учасників АТ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. Городку активно працюють громадські організації, міська рада , відповідно, тісно співпрацює із громадськими, суспільно-культурними організаціями. Продовжуючи роботу у цьому напрямі, обумовлюється необхідність прийняття Городоцької міською радою міської програми розвитку партнерства, міжнародної технічної допомоги, співпраця з громадськими організаціями та благодійними фондами на 2018-2020 рр. (далі — Програма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відповідно до Конституції України, Бюджетного кодексу України, Законів України «Про Державний бюджет України на 2018 рік», «Про місцеве самоврядування в Україні», Постанова КМУ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 створення єдиної системи залучення, використання та моніторингу міжнародної технічної допомоги</w:t>
        </w:r>
      </w:hyperlink>
      <w:r>
        <w:rPr>
          <w:sz w:val="28"/>
          <w:szCs w:val="28"/>
        </w:rPr>
        <w:t>» №153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Style w:val="Rvts9"/>
          <w:bCs/>
          <w:sz w:val="28"/>
          <w:szCs w:val="28"/>
          <w:shd w:fill="FFFFFF" w:val="clear"/>
        </w:rPr>
        <w:t xml:space="preserve">від 15 лютого 2002 р. зі змінами і доповненнями, </w:t>
      </w:r>
      <w:r>
        <w:rPr>
          <w:sz w:val="28"/>
          <w:szCs w:val="28"/>
        </w:rPr>
        <w:t>інші законодавчі та нормативні акти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— формування міжнародного позитивного інвестиційного іміджу міста Городка, створення сприятливих умов для залучення інвестицій, розвиток міжнародних двосторонніх та багатосторонніх зв'язків м. Городка з містами інших країн для більш повного розкриття його економічного та культурного потенціалу, розвиток взаємовигідних економічних, науково-технічних і культурних зв’язків між м. Городком та сусідніми державами, продовження співпраці та підтримка розвитку громадських організацій, які працюють у м. Городку, р</w:t>
      </w:r>
      <w:r>
        <w:rPr>
          <w:rStyle w:val="Txt1"/>
          <w:color w:val="000000"/>
          <w:sz w:val="28"/>
          <w:szCs w:val="28"/>
        </w:rPr>
        <w:t xml:space="preserve">еалізація </w:t>
      </w:r>
      <w:r>
        <w:rPr>
          <w:sz w:val="28"/>
          <w:szCs w:val="28"/>
        </w:rPr>
        <w:t>державної політики співпраці із закордонними колегами, у збереженні  власної етнічної ідентичності та національно-культурної самобутності, використанні інтелектуального, ділового та духовного потенціалу, зміцненні зв'язків  з іншими державами, громадськими організаціями, об’єднаннями органів місцевого самовря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. РОЗВИТОК ПАРТНЕРСТВА, СПІВПРАЦЯ З ГРОМАДСЬКИМИ ОРГАНІЗАЦІЯМИ ТА БЛАГОДІЙНИМИ ФОНДАМИ НА 2018-2020 РР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реалізації мети і завдань Програм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адження широкої співпраці у різних галузях між мешканцями міста Городка і містами-партнерами, громадськими організаціями та благодійними фондами на засадах партнерства і добровільно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римування постійних контактів між містами-партнерами, використовуючи обмін між їх мешканцями, зосереджуючись на популяризації інформації про наші міста, співпраці між школами (обмін дітей і молоді), обміні в сфері культури, мистецтва, туризму і спорту, охорони навколишнього природного середовищ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озвиток безпосередніх контактів підприємців, залучення іноземних інвесторів,  громадських відносин між мешканцями міст та підтримування стосунки в інших сферах, які можуть принести позитивні наслідки для обох сторі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часть міської влади в реалізації певних проектів, що мають важливе для міста соціально-економічне значення та сприяння у реалізації діючих проект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зультати реалізації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і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ікується: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звиток туристичної галузі міста, відповідно підвищення рівня зайнятості та добробуту мешканців міста;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>
          <w:sz w:val="28"/>
          <w:szCs w:val="28"/>
        </w:rPr>
        <w:t xml:space="preserve">- пропаганда потенційних можливостей підприємств міста серед іноземних інвесторів з метою залучення їх капіталів у соціально-економічний і культурний розвиток територіальної громади; 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активної громадськості, ЗМІ до вирішення різного роду проблем на території міста;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міцнення позитивного іміджу міста Городка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</w:t>
      </w:r>
    </w:p>
    <w:p>
      <w:pPr>
        <w:pStyle w:val="Normal"/>
        <w:ind w:firstLine="540"/>
        <w:jc w:val="right"/>
        <w:rPr/>
      </w:pPr>
      <w:r>
        <w:rPr/>
        <w:t>Таблиця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080"/>
        <w:gridCol w:w="1101"/>
        <w:gridCol w:w="1059"/>
        <w:gridCol w:w="1080"/>
        <w:gridCol w:w="900"/>
        <w:gridCol w:w="1080"/>
        <w:gridCol w:w="1080"/>
      </w:tblGrid>
      <w:tr>
        <w:trPr>
          <w:trHeight w:val="26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заходу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Асоціацією міст України, оплата членських вне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та прийом міжнародних делегацій у м. Горо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 грн.(дев’ятнадц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громадських організацій, благодійних фон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Обласною асоціацією місцевих рад «Ради Львівщини», ЗУРН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плата періодичних видань (газети «Голос ратуші») для членів Городоцької районної асоціації інвалідів всеукраїнської організації інвалідів «Союз організації інвалідів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 грн. (сім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ГО «Городоцька спілка соціального захисту бійців АТО та сімей загиблих», проведення культурно-просвітницької роботи (транспортні витра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грн. (дес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ГО «Городоцька спілка соціального захисту бійців АТО та сімей загиблих» на святкування Дня святого Миколая та закупівля подару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грн. (дес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ЗДІЛ ІІІ. ФІНАНСУВАННЯ ПРОГРА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міським бюджетом на заходи щодо реалізації програми розвитку партнерства, міжнародної технічної допомоги, співпраця з громадськими організаціями та благодійними фондами на 2018 - 2020 рр.</w:t>
      </w:r>
    </w:p>
    <w:p>
      <w:pPr>
        <w:pStyle w:val="Normal"/>
        <w:jc w:val="both"/>
        <w:rPr/>
      </w:pPr>
      <w:r>
        <w:rPr>
          <w:sz w:val="28"/>
          <w:szCs w:val="28"/>
        </w:rPr>
        <w:t>Фінансування Програми здійснюється за рахун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штів ЄС, коштів інших донорських (міжнародних) організаці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штів міського бюджету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інших джерел, незаборонених чинним законодавством України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ІДПОВІДАЛЬНИМИ ВИКОНАВЦЯМИ ПРОГРАМИ Є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міської ради, громадські організації, благодійні фонди. Інформація про виконання Програми публікується в міській газеті "Голос ратуші" та інших засобах масової інформації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ізацією Програми здійснює постійна депутатська комісія у справа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віти, охорони здоровя, культури, молоді та спорту (гол. С.Лопатнюк), комісія у справах економічної політики, бюджету, комунального майна, промисловості, підприємництва та інвестицій (гол. Я.Бор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екретар ради</w:t>
        <w:tab/>
        <w:tab/>
      </w:r>
      <w:r>
        <w:rPr>
          <w:b/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</w:rPr>
        <w:tab/>
        <w:tab/>
        <w:tab/>
        <w:tab/>
        <w:t>Ю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іткова</w:t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20" w:top="8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xt1">
    <w:name w:val="txt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go/153-2002-&#108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0:00Z</dcterms:created>
  <dc:creator>777</dc:creator>
  <dc:description/>
  <cp:keywords/>
  <dc:language>en-US</dc:language>
  <cp:lastModifiedBy>x</cp:lastModifiedBy>
  <cp:lastPrinted>2017-12-20T09:23:00Z</cp:lastPrinted>
  <dcterms:modified xsi:type="dcterms:W3CDTF">2017-12-20T07:54:00Z</dcterms:modified>
  <cp:revision>13</cp:revision>
  <dc:subject/>
  <dc:title>ЦІЛЬОВА КОМПЛЕКСНА ПРОГРАМА</dc:title>
</cp:coreProperties>
</file>