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/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lang w:val="uk-UA"/>
        </w:rPr>
        <w:t>ХІ СЕСІЯ  СЬОМОГО  СКЛИКАННЯ</w:t>
      </w:r>
    </w:p>
    <w:p>
      <w:pPr>
        <w:pStyle w:val="Normal"/>
        <w:jc w:val="right"/>
        <w:rPr>
          <w:sz w:val="28"/>
          <w:szCs w:val="28"/>
        </w:rPr>
      </w:pPr>
      <w:r>
        <w:rPr/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12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ід «_15_» _грудня_ 2017 року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меншення площі орендованого май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унальної власності – нежитлов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іщення, розташованого в м. Городку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ул.  Я. Мудрого, 2 та уточнення адрес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п. 31 ч. 1 ст. 26, ч. 4 ст. 60 Закону України «Про місцеве самоврядування в Україні», п. 4 ч. 4 ст. 9 Закону України «Про оренду державного та комунального майна», розглянувши звернення КЗГРР «Городоцька центральна районна лікарня» від 27.11.2017 р. №1185, сесія міської ради, 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Зменшити орендовану площу Городоцькій центральній районній  лікарні на 39 кв. м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 м. Городку на вул.  Я. Мудрого, 2 та внести уточнення до адреси по вул.Коцюбинського, 2 «а» замінити на Коцюбинського, 8 «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 Міському голові укласти додаткову угоду з КЗГРР «Городоцька центральна районна лікарня» із врахуванням  пункту 1 даного рішення за адресою: м.Городок, вул. Я. Мудрого, 2, площею 289,3  кв.м та вул.Коцюбинського, 8 «а» площею 28,5 кв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Контроль за виконанням даного рішення покласти на постійну депутатську комісію у справах економічної політики, бюджету комунального майна інвестицій, підприємництва та промисловості  (голова Я. Борис).</w:t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  Кущак Р. 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type w:val="nextPage"/>
      <w:pgSz w:w="11906" w:h="16838"/>
      <w:pgMar w:left="1620" w:right="850" w:gutter="0" w:header="708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9:37:00Z</dcterms:created>
  <dc:creator>x</dc:creator>
  <dc:description/>
  <cp:keywords/>
  <dc:language>en-US</dc:language>
  <cp:lastModifiedBy>x</cp:lastModifiedBy>
  <cp:lastPrinted>2017-12-15T15:46:00Z</cp:lastPrinted>
  <dcterms:modified xsi:type="dcterms:W3CDTF">2017-12-15T13:46:00Z</dcterms:modified>
  <cp:revision>7</cp:revision>
  <dc:subject/>
  <dc:title> </dc:title>
</cp:coreProperties>
</file>