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І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2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» _грудня_ 2017 рок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перелік об’єктів комунальної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ласності, які пропонуються на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одаж в 2018 році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 метою наповнення дохідної частини спеціального фонду міського бюджету, виконання програми соціально-економічного розвитку міста на 2018 рік,  керуючись ст. 26 та п.5 ст. 60 Закону України „Про місцеве самоврядування в Україні” та Бюджетний Кодексом України,  сесія міської ради ---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ВИРІ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Затвердити наступний перелік об’єктів, які пропонуються на продаж у 2018 році:        </w:t>
      </w:r>
    </w:p>
    <w:p>
      <w:pPr>
        <w:pStyle w:val="Normal"/>
        <w:numPr>
          <w:ilvl w:val="0"/>
          <w:numId w:val="2"/>
        </w:numPr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нежитлове приміщення площею 5033,3 м² по вул.Чорновола, 18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іськвиконкому підготувати необхідну документацію для розгляду питання продажу приміщень згадані в п.1 на наступних сесіях та надрукувати даний перелік у міській газеті «Голос ратуші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заступника міського голови (С.Попко) та комісію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Міський голова                                                  Р.Кущ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6:28:00Z</dcterms:created>
  <dc:creator>x</dc:creator>
  <dc:description/>
  <cp:keywords/>
  <dc:language>en-US</dc:language>
  <cp:lastModifiedBy>Юрій Голубов</cp:lastModifiedBy>
  <cp:lastPrinted>2017-12-15T15:43:00Z</cp:lastPrinted>
  <dcterms:modified xsi:type="dcterms:W3CDTF">2018-02-08T08:34:00Z</dcterms:modified>
  <cp:revision>6</cp:revision>
  <dc:subject/>
  <dc:title> </dc:title>
</cp:coreProperties>
</file>