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0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» грудня 2017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ерелік об’єктів комунальної власності, які пропонуються на продаж в 2018 році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ня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меншення площі орендованого майна комунальної власності—нежитлового приміщення, розташованого в м. Городку на вул. Я.Мудрого та уточнення адрес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галузевих програм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уточнення міського бюджету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штатного розпису комунальної установи Центр «Спорт для всіх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сесії міської ради від 9 листопада 2017р. «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>галузевих програм м. Городка на 2018р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іської ради від 23.06.2017 ро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903 «Про затвердження Прог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безпечення житлом дітей-сирі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 дітей позбавлених батьківського піклування, які перебувають на облі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требуючих покращення житлових умов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міського бюджету м. Городка на 2018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ийняття в комунальну власність територіальної громади міста Городка квартири за адресою об’єкта: Львівська область, Городоцький район, м. Городок, вул. В.Чорновола, будинок 22, квартира 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Про передачу на баланс Городоцькому РЕМ ПрАТ «Львівобленерго»  ПЛ-0,4кВ від СКТП-301 по вул. Павлика в м.Городок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в оренду майна  комунальної власності – нежитлового приміщення, розташованого в м. Городку вул.  Підгір’я, 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9:00Z</dcterms:created>
  <dc:creator>x</dc:creator>
  <dc:description/>
  <cp:keywords/>
  <dc:language>en-US</dc:language>
  <cp:lastModifiedBy>Юрій Голубов</cp:lastModifiedBy>
  <cp:lastPrinted>2017-12-14T09:37:00Z</cp:lastPrinted>
  <dcterms:modified xsi:type="dcterms:W3CDTF">2017-12-18T14:54:00Z</dcterms:modified>
  <cp:revision>16</cp:revision>
  <dc:subject/>
  <dc:title> </dc:title>
</cp:coreProperties>
</file>