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8 грудня 2019р.</w:t>
        <w:tab/>
        <w:tab/>
        <w:tab/>
        <w:tab/>
        <w:tab/>
        <w:t xml:space="preserve">              </w:t>
        <w:tab/>
        <w:t>№ 1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шканцям міс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Розглянувши звернення мешканців міста Городка, щодо виділення матеріальної допомоги </w:t>
      </w:r>
      <w:r>
        <w:rPr>
          <w:color w:val="000000"/>
          <w:sz w:val="27"/>
          <w:szCs w:val="27"/>
        </w:rPr>
        <w:t>на викона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Програми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соціального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захисту та соціального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забезпече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населе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міста Городка на 201</w:t>
      </w:r>
      <w:r>
        <w:rPr>
          <w:color w:val="000000"/>
          <w:sz w:val="27"/>
          <w:szCs w:val="27"/>
          <w:lang w:val="uk-UA"/>
        </w:rPr>
        <w:t>8</w:t>
      </w:r>
      <w:r>
        <w:rPr>
          <w:color w:val="000000"/>
          <w:sz w:val="27"/>
          <w:szCs w:val="27"/>
        </w:rPr>
        <w:t xml:space="preserve"> – 201</w:t>
      </w:r>
      <w:r>
        <w:rPr>
          <w:color w:val="000000"/>
          <w:sz w:val="27"/>
          <w:szCs w:val="27"/>
          <w:lang w:val="uk-UA"/>
        </w:rPr>
        <w:t>9</w:t>
      </w:r>
      <w:r>
        <w:rPr>
          <w:color w:val="000000"/>
          <w:sz w:val="27"/>
          <w:szCs w:val="27"/>
        </w:rPr>
        <w:t xml:space="preserve"> роки, керуючись ст. 34, 64 Закону України «Про місцеве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самоврядування в Україні»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грошові допомоги мешканцям міста, а саме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реховецький Віктор Іванович (паспорт КВ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АТ «Ощадбанк») прож. м. Городок, вул. м-н Гайдамаків, 2, квартира №8 в розмірі 5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зюба Ігор Михайлович  (паспорт КВ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 в ПАТ «Приватбанк») прож. м. Городок, вул. Запорізької Січі, 12, квартира №8 в розмірі 50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елюк Роман Романович (паспорт КЛ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ПАТ «Приватбанк») прож. м. Городок, вул. Коцюбинського, 8, квартира №3 в розмірі 50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Лопатко Вікторія Олександрівна (паспорт ВК ******, ідентифікаційний  номер  *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АТ «Ощадбанк») прож. м. Городок, вул. Авіаційна, 116, квартира №53 в розмірі 20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орока Ярослав Миколайович (паспорт КВ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АТ «Ощадбанк») прож. м. Городок, вул. Горішня, 60-А в розмірі 10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атарський Роман Іванович (паспорт КА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АТ «Ощадбанк») прож. м. Городок, вул. Авіаційна, 55, квартира №14 в розмірі 5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атарський Руслан Іванович (паспорт КС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ПАТ «Приватбанк») прож. м. Городок, вул. І.Франка, 32, квартира №2 в розмірі 5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люйсвічка Зоя Миколаївна (паспорт СР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АТ «Ощадбанк») прож. м. Городок, вул. Чорновола, 16, квартира №20 в розмірі 500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ачур Роман Богданович (паспорт КА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ПАТ «Приватбанк») прож. м. Городок, вул. Комарнівська, 32 в розмірі 5000грн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едведєв Сергій Миколайович (паспорт ВС ******, ідентифікаційний  номер  **********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 xml:space="preserve"> *********************** в ПАТ «Приватбанк») прож. м. Городок, вул. Підгай, 13 в розмірі 5000грн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>Відділу обліку  та звітності міської ради провести  оплату грошових  допомог відповідно до розпорядження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Дане розпорядження  </w:t>
      </w:r>
      <w:r>
        <w:rPr>
          <w:color w:val="000000"/>
          <w:sz w:val="27"/>
          <w:szCs w:val="27"/>
        </w:rPr>
        <w:t>затвердити на черговом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засіданні</w:t>
      </w: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color w:val="000000"/>
          <w:sz w:val="27"/>
          <w:szCs w:val="27"/>
        </w:rPr>
        <w:t>міськвиконкому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викона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розпорядже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покласти на  секретаря міської ради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Віткову Ю.Б.  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Р. Куща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6:00Z</dcterms:created>
  <dc:creator>Оля</dc:creator>
  <dc:description/>
  <cp:keywords/>
  <dc:language>en-US</dc:language>
  <cp:lastModifiedBy>user</cp:lastModifiedBy>
  <cp:lastPrinted>2019-12-17T17:07:00Z</cp:lastPrinted>
  <dcterms:modified xsi:type="dcterms:W3CDTF">2020-01-09T14:43:00Z</dcterms:modified>
  <cp:revision>16</cp:revision>
  <dc:subject/>
  <dc:title>ГОРОДОЦЬКА МІСЬКА РАДА</dc:title>
</cp:coreProperties>
</file>