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6 липня 2018 р.                                                                   № _74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 внесення змін до помісячного розпису загального фонду міського бюджету на 2018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ст.143 Конституції України, ст. 64 Закону  України «Про місцеве самоврядування в Україні», Бюджетного Кодексу України, рішення сесії Городоцької міської ради від 15.12.2017 р. № 1217 «Про затвердження міського бюджету» м.Городка на 2018 рік»,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розподіл показників зведених планів асигнувань видаткової частини загального фонду міського бюджету на 2018 р. згідно з додатком № 1 (додаєть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90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Попко Т.Й. внести зміни згідно додатку до даного розпорядження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и                                                                      Р.Куща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57:00Z</dcterms:created>
  <dc:creator>x</dc:creator>
  <dc:description/>
  <cp:keywords/>
  <dc:language>en-US</dc:language>
  <cp:lastModifiedBy>www.PHILka.RU</cp:lastModifiedBy>
  <cp:lastPrinted>2018-07-26T14:26:00Z</cp:lastPrinted>
  <dcterms:modified xsi:type="dcterms:W3CDTF">2018-08-01T12:57:00Z</dcterms:modified>
  <cp:revision>2</cp:revision>
  <dc:subject/>
  <dc:title> </dc:title>
</cp:coreProperties>
</file>