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00"/>
        <w:rPr>
          <w:rFonts w:ascii="Arial" w:hAnsi="Arial" w:cs="Arial"/>
          <w:color w:val="FF0000"/>
          <w:lang w:val="en-US"/>
        </w:rPr>
      </w:pPr>
      <w:r>
        <w:rPr>
          <w:rFonts w:cs="Arial" w:ascii="Arial" w:hAnsi="Arial"/>
          <w:color w:val="FF0000"/>
          <w:lang w:val="en-US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8625" cy="609600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c2"/>
        <w:shd w:fill="FFFFFF" w:val="clear"/>
        <w:spacing w:lineRule="auto" w:line="48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ОЗПОРЯДЖЕННЯ</w:t>
      </w:r>
    </w:p>
    <w:p>
      <w:pPr>
        <w:pStyle w:val="Tj1"/>
        <w:shd w:fill="FFFFFF" w:val="clear"/>
        <w:tabs>
          <w:tab w:val="clear" w:pos="708"/>
          <w:tab w:val="left" w:pos="720" w:leader="none"/>
        </w:tabs>
        <w:spacing w:lineRule="auto" w:line="4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  <w:lang w:val="en-US"/>
        </w:rPr>
        <w:t>24 липня 2018р.</w:t>
      </w:r>
      <w:r>
        <w:rPr>
          <w:b/>
          <w:sz w:val="28"/>
          <w:szCs w:val="28"/>
          <w:u w:val="single"/>
          <w:lang w:val="uk-UA"/>
        </w:rPr>
        <w:t>_</w:t>
      </w:r>
      <w:r>
        <w:rPr>
          <w:b/>
          <w:sz w:val="28"/>
          <w:szCs w:val="28"/>
          <w:lang w:val="uk-UA"/>
        </w:rPr>
        <w:t xml:space="preserve"> </w:t>
        <w:tab/>
        <w:tab/>
        <w:tab/>
        <w:tab/>
        <w:tab/>
        <w:tab/>
        <w:t xml:space="preserve">№ </w:t>
      </w:r>
      <w:r>
        <w:rPr>
          <w:b/>
          <w:sz w:val="28"/>
          <w:szCs w:val="28"/>
          <w:u w:val="single"/>
          <w:lang w:val="uk-UA"/>
        </w:rPr>
        <w:t>73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395" w:leader="none"/>
        </w:tabs>
        <w:ind w:right="524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творення комісії з питань обстеження земельної ділянки на предмет підтоплення по                            вул.   </w:t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uk-UA"/>
        </w:rPr>
        <w:t>. Франка, 35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lang w:val="uk-UA"/>
        </w:rPr>
        <w:t>в   м. Городок Львівської області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На заяву гр. Добрянського Юрія Миколайовича, який проживає за адресою: вул. І. Франка, 35 м. Городок, щодо обстеження земельної ділянки по                                вул. І.Франка, 35 м. Городок, Львівської області у зв’язку з підтопленням вказаної території, керуючись ст.26,30 Закону України «Про місцеве самоврядування в Україні», -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 Створити  комісію з питань обстеження земельної ділянки  на предмет підтоплення вул. Ф.Франка, 3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в м. Городок Львівської області у такому складі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ць І.В. – перший заступник міського голови, – </w:t>
      </w:r>
      <w:r>
        <w:rPr>
          <w:b/>
          <w:sz w:val="28"/>
          <w:szCs w:val="28"/>
          <w:lang w:val="uk-UA"/>
        </w:rPr>
        <w:t>голова комісії</w:t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Члени комісії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рон В.С.   - спеціаліст відділу містобудування, архітектури та ЖКГ;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жик О.І. - спеціаліст першої категорії відділу містобудування, архітектури та ЖКГ;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ба І.В. - завідувач відділу земельних ресурсів та ОНПС;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еденко М.В. - депутат Городоцької міської ради, голова постійної депутатської комісії у справах ЖКГ, благоустрою, екології, торгівлі та розвитку інфраструктури.</w:t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2.   Комісії в термін до 10-ти днів провести обстеження земельної ділянки за адресою: м. Городок,  вул. І.Франка, 35 та скласти відповідний акт.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3. Контроль за виконанням розпорядження покласти на першого заступника міського голови Проця І.В. </w:t>
      </w:r>
    </w:p>
    <w:p>
      <w:pPr>
        <w:pStyle w:val="Normal"/>
        <w:spacing w:before="0" w:after="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Р. Кущак</w:t>
      </w:r>
    </w:p>
    <w:sectPr>
      <w:type w:val="nextPage"/>
      <w:pgSz w:w="11906" w:h="16838"/>
      <w:pgMar w:left="1418" w:right="707" w:gutter="0" w:header="0" w:top="51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6:46:00Z</dcterms:created>
  <dc:creator>777</dc:creator>
  <dc:description/>
  <cp:keywords/>
  <dc:language>en-US</dc:language>
  <cp:lastModifiedBy>admin</cp:lastModifiedBy>
  <cp:lastPrinted>2018-07-23T11:06:00Z</cp:lastPrinted>
  <dcterms:modified xsi:type="dcterms:W3CDTF">2018-08-01T11:35:00Z</dcterms:modified>
  <cp:revision>20</cp:revision>
  <dc:subject/>
  <dc:title> </dc:title>
</cp:coreProperties>
</file>