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8625" cy="609600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</w:rPr>
        <w:t>24 липня 2018р.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72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right="55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з питань обстеження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ліоративної кана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uk-UA"/>
        </w:rPr>
        <w:t xml:space="preserve"> біля території АЗС по                                    вул.  Перемишльська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в                         м. Городок Львів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right="4961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заяву гр. Горон Озії Йосипівни, яка проживає за адресою:                                   вул. Перемишльська, 87 м. Городок, щодо обстеження меліоративної канави біля території АЗС по  вул. Перемишльська  м. Городок Львівської області у зв’язку з підтопленням земельної ділянки та підвального приміщення по                                    вул. Перемишльська, 87, керуючись ст.26,30 Закону України «Про місцеве самоврядування в Україні», -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Створити  комісію з питань обсте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іоративної кана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 xml:space="preserve"> біля території АЗС по вул.  Перемишль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м. Городок Львівської області у такому склад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ь І.В. – перший заступник міського голови, – </w:t>
      </w: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Члени комісії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н В.С.   – спеціалі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у містобудування, архітектури та ЖКГ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ик О.І. - спеціаліст першої категорії відділу містобудування, архітектури та ЖКГ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а І.В. - завідувач відділу земельних ресурсів та ОНПС;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 Комісії в термін до 10-ти днів провести обстеження земельної ділянки за адресою: м. Городок,  вул. Перемишльська та скласти відповідний акт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розпорядження покласти на першого заступника міського голови Проця І.В. 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Р. Кущак</w:t>
      </w:r>
    </w:p>
    <w:sectPr>
      <w:type w:val="nextPage"/>
      <w:pgSz w:w="11906" w:h="16838"/>
      <w:pgMar w:left="1418" w:right="70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46:00Z</dcterms:created>
  <dc:creator>777</dc:creator>
  <dc:description/>
  <cp:keywords/>
  <dc:language>en-US</dc:language>
  <cp:lastModifiedBy>admin</cp:lastModifiedBy>
  <cp:lastPrinted>2018-07-23T10:49:00Z</cp:lastPrinted>
  <dcterms:modified xsi:type="dcterms:W3CDTF">2018-08-01T11:36:00Z</dcterms:modified>
  <cp:revision>20</cp:revision>
  <dc:subject/>
  <dc:title> </dc:title>
</cp:coreProperties>
</file>