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4152" w:leader="none"/>
          <w:tab w:val="center" w:pos="488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ab/>
        <w:tab/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22 травня 2018 рок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 42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sz w:val="25"/>
          <w:szCs w:val="25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 створення комісії по розгляд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рнення завідувача ДНЗ ясла-сад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Барвінок» щодо питань функціонув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алізаційних мереж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9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розгляд звернення завідувача ДНЗ ясла-садок «Барвінок»  І.Тритяк  щодо питань функціонування каналізаційних мереж дошкільної установи (побутової та дощової), керуючись ст.ст.30,31 Закону України ”Про місцеве самоврядування в Україні ”, 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Створити комісію по розгляду  звернення завідувача ДНЗ ясла-садок «Барвінок»  І.Тритяк в складі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олови комісії: Проця І.В. – першого заступника міського голов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членів комісії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нка М.Б. – </w:t>
      </w:r>
      <w:r>
        <w:rPr>
          <w:rFonts w:cs="Times New Roman" w:ascii="Times New Roman" w:hAnsi="Times New Roman"/>
          <w:sz w:val="28"/>
          <w:szCs w:val="28"/>
        </w:rPr>
        <w:t>депутата Городоцької міської ради, голови постійної депутатської комісії у  справах ЖКГ, благоустрою, екології, торгівлі та розвитку інфраструктур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тяка Р.В. – депутата Городоцької міської ради, члена постійної депутатської комісії у  справах економічної політики, бюджету, комунального майна, інвестицій, підприємництва та промисловост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линської О.Я. – завідувача відділу містобудування, архітектури та ЖКГ міської ради;</w:t>
      </w:r>
    </w:p>
    <w:p>
      <w:pPr>
        <w:pStyle w:val="Normal"/>
        <w:spacing w:lineRule="auto" w:line="240" w:before="0" w:after="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линський В.Я. – гол. інженер КП «Городоцьке водопровідно-каналізаційне господарство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Комісії впродовж десяти робочих днів розглянути звернення завідувача ДНЗ ясла-садок «Барвінок»  І.Тритяк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виконанням розпорядження покласти на першого заступника міського голови Проця І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Р. Кущак</w:t>
      </w:r>
    </w:p>
    <w:sectPr>
      <w:type w:val="nextPage"/>
      <w:pgSz w:w="11906" w:h="16838"/>
      <w:pgMar w:left="1418" w:right="709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2:42:00Z</dcterms:created>
  <dc:creator>Goron</dc:creator>
  <dc:description/>
  <cp:keywords/>
  <dc:language>en-US</dc:language>
  <cp:lastModifiedBy>www.PHILka.RU</cp:lastModifiedBy>
  <cp:lastPrinted>2018-05-15T14:51:00Z</cp:lastPrinted>
  <dcterms:modified xsi:type="dcterms:W3CDTF">2018-05-25T12:42:00Z</dcterms:modified>
  <cp:revision>2</cp:revision>
  <dc:subject/>
  <dc:title/>
</cp:coreProperties>
</file>