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195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ЬВ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07 травня 2018 року                                                                 №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ind w:right="557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 внесення змін до помісячного розпису міського бюджету на 2018 рік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Відповідно  до ст.143 Конституції України, ст. 64 Закону  України «Про місцеве самоврядування в Україні», Бюджетного Кодексу України, рішення сесії Городоцької міської ради від 15.12.2017 р. № 1217 «Про затвердження міського бюджету» м.Городка на 2018 рік», та наказу Державного казначейства України від 23.08.2012 р. № 938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00"/>
        <w:jc w:val="both"/>
        <w:rPr/>
      </w:pPr>
      <w:r>
        <w:rPr>
          <w:color w:val="000000"/>
          <w:sz w:val="28"/>
          <w:szCs w:val="28"/>
        </w:rPr>
        <w:t>Внести зміни у розподіл показників зведених планів асигнувань видаткової частини загального фонду міського бюджету на 2018 р. згідно з додатком № 1 (додаєтьс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зміни у помісячний розпис видатків спеціального фонду міського бюджету на 20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р. згідно з додатком № 2 (додається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900"/>
        <w:jc w:val="both"/>
        <w:rPr/>
      </w:pPr>
      <w:r>
        <w:rPr>
          <w:sz w:val="28"/>
          <w:szCs w:val="28"/>
        </w:rPr>
        <w:t xml:space="preserve">Спеціалісту І категорії відділу економіки, бюджету та комунального майна Гуль І.М. внести зміни згідно додатків до даного розпорядження.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b/>
          <w:sz w:val="28"/>
          <w:szCs w:val="28"/>
        </w:rPr>
        <w:t>Міський  голова                                                                 Р.Кущак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8:37:00Z</dcterms:created>
  <dc:creator>x</dc:creator>
  <dc:description/>
  <cp:keywords/>
  <dc:language>en-US</dc:language>
  <cp:lastModifiedBy>www.PHILka.RU</cp:lastModifiedBy>
  <cp:lastPrinted>2018-05-07T11:24:00Z</cp:lastPrinted>
  <dcterms:modified xsi:type="dcterms:W3CDTF">2018-05-07T12:13:00Z</dcterms:modified>
  <cp:revision>21</cp:revision>
  <dc:subject/>
  <dc:title> </dc:title>
</cp:coreProperties>
</file>