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6195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04 травня 2018 року </w:t>
        <w:tab/>
        <w:tab/>
        <w:tab/>
        <w:tab/>
        <w:tab/>
        <w:t xml:space="preserve">              </w:t>
        <w:tab/>
        <w:t>№</w:t>
      </w:r>
      <w:r>
        <w:rPr>
          <w:b/>
          <w:sz w:val="28"/>
          <w:szCs w:val="28"/>
          <w:lang w:val="en-US"/>
        </w:rPr>
        <w:t xml:space="preserve"> 3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грошових допомог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Розглянувши лист ГРВ «Всеукраїнське об’єднання ветеранів» від 23.04.2018 року , щодо відзначення матеріальними  допомогами  ветеранів  з нагоди  Дня Пам’яті, </w:t>
      </w:r>
      <w:r>
        <w:rPr>
          <w:color w:val="000000"/>
          <w:sz w:val="28"/>
          <w:szCs w:val="28"/>
        </w:rPr>
        <w:t>на викона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гра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оціа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хисту та соціа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безпеч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сел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іста Городка на 201</w:t>
      </w:r>
      <w:r>
        <w:rPr>
          <w:color w:val="000000"/>
          <w:sz w:val="28"/>
          <w:szCs w:val="28"/>
          <w:lang w:val="uk-UA"/>
        </w:rPr>
        <w:t>7</w:t>
      </w:r>
      <w:r>
        <w:rPr>
          <w:color w:val="000000"/>
          <w:sz w:val="28"/>
          <w:szCs w:val="28"/>
        </w:rPr>
        <w:t xml:space="preserve"> – 201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 роки, керуючись ст. 34, 64 Закону України «Про місцеве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амоврядування в Україні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Надати матеріальні  допомоги в розмірі по 500 грн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ублевська Антоніна Миколаївна (паспорт ** ******, ідентифікаційний  номер  **********, р/р ************** в АТ «Ощадбанк») прож. м. Городок, вул. Львівська, 15 квартира 8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ьомська  Марія  Іванівна (паспорт ** ******, ідентифікаційний  номер  **********, р/р ************** в АТ «Ощадбанк») прож.               м. Городок, вул. І.Мазепи, 19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ів Григорій Йосипович  (паспорт ** ******, ідентифікаційний  номер  **********, р/р **************  в АТ «Ощадбанк») прож.           м. Городок, вул. Св. Миколая, 67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ів Євгенія Іванівна (паспорт ** ******, ідентифікаційний  номер  **********, р/р ************** в АТ «Ощадбанк») прож.                     м. Городок, вул. Св. Миколая, 67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ка Степанія Петрівна (паспорт ** ******, ідентифікаційний  номер  **********, р/р ************** в ПАТ «Приватбанк») прож. м. Городок, вул. Львівська, 20 квартира №3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дан Віра Ярославівна (паспорт ** ******, ідентифікаційний  номер  **********, р/р **************   в АТ «Ощадбанк») прож.            м. Городок, вул. Перемишльська, 87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іярник Катерина Антонівна (паспорт ** ******, ідентифікаційний  номер  **********, р/р ************** в АТ «Ощадбанк») прож.             м. Городок , вул. 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 xml:space="preserve">орновола , 10/10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усів Марія Іванівна (паспорт ** ******, ідентифікаційний  номер  **********, р/р ************** в АТ «Ощадбанк») прож.            м. Городок вул. Перемишльська, 73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лубай Єва Іванівна (паспорт ** ******, ідентифікаційний  номер  **********, р/р **************  в АТ «Ощадбанк») прож.                  м. Городок вул. Перемишльська, 71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дяк Іван Григорович (паспорт ** ******, ідентифікаційний  номер  **********, р/р ************** в АТ «Ощадбанк») прож.              м. Городок вул. Коновальця, 10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уш Степанія Миколаївна (паспорт ** ******, ідентифікаційний  номер  **********, р/р ************** в АТ «Ощадбанк») прож.             м. Городок вул. Львівська, 521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манович Марія Іванівна (паспорт ** ******, ідентифікаційний  номер  **********, р/р ************** в АТ «Ощадбанк») прож.              м. Городок вул. Я.Мудрого, 22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юк Софія Іванівна (паспорт ** ******, ідентифікаційний  номер  **********, р/р **************** в ПАТ «Приватбанк») прож. м. Городок вул. В.Стуса, 36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ксюк Микола Самойлович (паспорт ** ******, ідентифікаційний  номер  **********, р/р **************** в ПАТ «Приватбанк») прож. м. Городок вул. Грушевського, 42/3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уляк  Віра Іванівна (паспорт ** ******, ідентифікаційний  номер  **********, р/р ************** в АТ «Ощадбанк») прож.                               м. Городок вул. Сірка, 33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ьомська Марія-Зеновія Миколаївна (паспорт ** ******, ідентифікаційний  номер  **********, р/р **************   в АТ «Ощадбанк») прож. м. Городок вул. Львівська, 335 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брак Ольга Михайлівна (паспорт ** ******, ідентифікаційний номер **********, р/р ************** в АО «Ощадбанк»), прож.    м. Городок вул. Львівська, 15/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ділу обліку  та звітності міської ради провести  оплату грошових  допомог відповідно до розпорядження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  <w:lang w:val="uk-UA"/>
        </w:rPr>
        <w:t>3. Дане розпо</w:t>
      </w:r>
      <w:r>
        <w:rPr>
          <w:color w:val="000000"/>
          <w:sz w:val="28"/>
          <w:szCs w:val="28"/>
        </w:rPr>
        <w:t>рядження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затвердити на чергов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асіданні</w:t>
      </w: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</w:rPr>
        <w:t>міськвиконкому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 Контроль за виконання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розпорядження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покласти на  секретаря міської ради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Віткову Ю.Б.  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 Р. Кущак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09:00Z</dcterms:created>
  <dc:creator>Оля</dc:creator>
  <dc:description/>
  <cp:keywords/>
  <dc:language>en-US</dc:language>
  <cp:lastModifiedBy>www.PHILka.RU</cp:lastModifiedBy>
  <cp:lastPrinted>2018-05-03T17:15:00Z</cp:lastPrinted>
  <dcterms:modified xsi:type="dcterms:W3CDTF">2018-05-07T09:11:00Z</dcterms:modified>
  <cp:revision>3</cp:revision>
  <dc:subject/>
  <dc:title>ГОРОДОЦЬКА МІСЬКА РАДА</dc:title>
</cp:coreProperties>
</file>