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300" w:before="0" w:after="0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КРАЇ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РОДОЦЬКА МІСЬКА РА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ЛЬВІВСЬКОЇ ОБЛАСТІ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48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24 квітня 2018 року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  <w:tab/>
        <w:tab/>
        <w:tab/>
        <w:tab/>
        <w:tab/>
        <w:tab/>
        <w:t>№</w:t>
      </w: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 xml:space="preserve"> 31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4536" w:hanging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 затвердження проектно-кошторисної документації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зглянувши проектно-кошторисну документацію на «Будівництво каналізаційних мереж по вул. Чорновола в м. Городок Львівської області»,   враховуючи позитивний експертний звіт ДП «Укрдержбудекспертиза» у Львівській області  від  04.04.2018р. №14-0265-18 щодо розгляду проектно-кошторисної документації за робочим проектом, керуючись ст.ст.26,31 Закону України «Про місцеве самоврядування в Україні», Законом України «Про регулювання містобудівної діяльності» та Постановою Кабінету Міністрів від 11.05.2011р. №560 «Порядок затвердження проектів будівництва і проведення їх експертизи» -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1. Затвердити проектно-кошторисну документацію робочого проекту на «Будівництво каналізаційних мереж по вул. Чорновола в м. Городок Львівської області» загальною кошторисною вартістю 1601,957 тис. грн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Розпорядження затвердити на черговому засіданні виконавчого комітету Городоцької міської ради.     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Контроль за виконанням розпорядження залишаю за собою.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іський голова:                                                             Р. Куща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sectPr>
      <w:type w:val="nextPage"/>
      <w:pgSz w:w="11906" w:h="16838"/>
      <w:pgMar w:left="1418" w:right="709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4:08:00Z</dcterms:created>
  <dc:creator>Goron</dc:creator>
  <dc:description/>
  <cp:keywords/>
  <dc:language>en-US</dc:language>
  <cp:lastModifiedBy>www.PHILka.RU</cp:lastModifiedBy>
  <cp:lastPrinted>2017-11-07T17:03:00Z</cp:lastPrinted>
  <dcterms:modified xsi:type="dcterms:W3CDTF">2018-05-04T09:55:00Z</dcterms:modified>
  <cp:revision>15</cp:revision>
  <dc:subject/>
  <dc:title/>
</cp:coreProperties>
</file>