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Cs/>
          <w:lang w:val="uk-UA" w:eastAsia="ar-S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>Додаток  13</w:t>
      </w:r>
    </w:p>
    <w:p>
      <w:pPr>
        <w:pStyle w:val="Normal"/>
        <w:suppressAutoHyphens w:val="true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>ЗАТВЕРДЖЕНО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рішення виконавчого комітету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Городоцької міської ради </w:t>
      </w:r>
    </w:p>
    <w:p>
      <w:pPr>
        <w:pStyle w:val="Normal"/>
        <w:jc w:val="center"/>
        <w:rPr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від 17.06.2021 року № 216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АДОВА ІНСТРУКЦІ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відного спеціаліста   відділу документообігу ,  звернень та організаційно-інформаційної діяльності Городоцької міської ради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Загальні положення</w:t>
      </w:r>
    </w:p>
    <w:p>
      <w:pPr>
        <w:pStyle w:val="Normal"/>
        <w:ind w:left="-284"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Провідний спеціаліст відділу документообігу, звернень  та організаційно-інформаційної діяльності 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В своїй діяльності керується Конституцією України, Законом України «Про місцеве самоврядування в Україні», Законом України «Про місцеве самоврядування в Україні»,  Законом України «Про державну службу», Законом України «Про службу в органах місцевого самоврядування», рішеннями сесій, виконкомів міської ради, рішеннями обласної ради , рішеннями районної ради, розпорядженнями голови обласної держаної адміністрації, розпорядженнями міського голови та цією </w:t>
      </w:r>
      <w:r>
        <w:rPr>
          <w:sz w:val="26"/>
          <w:szCs w:val="26"/>
        </w:rPr>
        <w:t>Інструкцією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ідпорядковується безпосередньо міському голові , заступникам та виконує їх службові доручення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значається на посаду на конкурсній основі та звільняється з посади міським головою відповідно до чинного законодавства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винен мати вищу освіту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Кандидат на призначення на посаду повинен знати і вміти застосовувати норми чинного законодавства, що стосуються : діловодства, житлових питань, володіти правилами ділового етикету, мати навики роботи з комп’ютером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У період тимчасової відсутності головного спеціаліста його обов’язки виконує провідний спеціаліст відділу документообігу , звернень та організаційно-інформаційної діяльності. 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а відсутності начальника відділу тимчасового виконує обов’язки головний спеціаліст відділу документообігу, звернень та організаційно-інформаційної діяльності.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Завдання та обов’язки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>Провідний с</w:t>
      </w:r>
      <w:r>
        <w:rPr>
          <w:sz w:val="26"/>
          <w:szCs w:val="26"/>
        </w:rPr>
        <w:t xml:space="preserve">пеціаліст відділу </w:t>
      </w:r>
      <w:r>
        <w:rPr>
          <w:sz w:val="26"/>
          <w:szCs w:val="26"/>
          <w:lang w:val="uk-UA"/>
        </w:rPr>
        <w:t xml:space="preserve">документообігу , </w:t>
      </w:r>
      <w:r>
        <w:rPr>
          <w:sz w:val="26"/>
          <w:szCs w:val="26"/>
        </w:rPr>
        <w:t>звернень</w:t>
      </w:r>
      <w:r>
        <w:rPr>
          <w:sz w:val="26"/>
          <w:szCs w:val="26"/>
          <w:lang w:val="uk-UA"/>
        </w:rPr>
        <w:t xml:space="preserve"> та організаційно-інформаційної діяльності 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отримується вимог та обмежень , обумовлених Законами України «Про засади запобігання і протидії корупції», «Про запобігання корупції» та «Про службу в органах місцевого самоврядування»</w:t>
      </w:r>
      <w:r>
        <w:rPr>
          <w:sz w:val="26"/>
          <w:szCs w:val="26"/>
          <w:lang w:val="uk-UA"/>
        </w:rPr>
        <w:t xml:space="preserve">, повинен знати </w:t>
      </w:r>
      <w:r>
        <w:rPr>
          <w:sz w:val="26"/>
          <w:szCs w:val="26"/>
        </w:rPr>
        <w:t>Регламент міської ради та виконавчого комітету, інструкцію з діловодства</w:t>
      </w:r>
      <w:r>
        <w:rPr>
          <w:sz w:val="26"/>
          <w:szCs w:val="26"/>
          <w:lang w:val="uk-UA"/>
        </w:rPr>
        <w:t xml:space="preserve"> Городоцької міської ради  </w:t>
      </w:r>
      <w:r>
        <w:rPr>
          <w:sz w:val="26"/>
          <w:szCs w:val="26"/>
        </w:rPr>
        <w:t>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Здійснює реєстрацію вхідної та вихідної документації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Оформляє відправку вихідної документації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Здійснює контроль дотриманням термінів виконання відповідних документів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ійснює реєстрацію заяв, письмових звернень громадян, контроль за їх виконанням;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Виписує, реєструє, та видає довідки та інші документи мешканцям старостинського округу, а в разі  відсутності  старости підписує виписані довідки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Друкує документи, пов'язані з роботою старостинського округу, зверненнями громадян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ймає участь у веденні по господарських книг, складанні звітів про кількість господарств, населення, худоби, домашніх тварин, житловий фонд, техніку громадян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ймає участь у проведенні паспортного реєстраційного обліку та підготовці звіту про зняття з обліку громадян, які померли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Веде облік населення пільгових категорій, багатодітних сімей, одиноких та одиноко проживаючих громадян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Забезпечує інформування мешканців старостинського округу про проведення загальних зборів та заходів на території об’єднаної територіальної громади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Вирішує за дорученням старости інші питання, пов'язані з організацією роботи  старостинського округу.</w:t>
      </w:r>
    </w:p>
    <w:p>
      <w:pPr>
        <w:pStyle w:val="Normal"/>
        <w:shd w:fill="FFFFFF" w:val="clear"/>
        <w:ind w:left="720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60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Права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ровідний спеціаліст відділу документообігу, звернень та організаційно-інформаційної діяльності має право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належні та безпечні умови праці 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рати участь у нарадах, семінарах, конференціях, на яких розглядаються питання , що відносяться до його компетенції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На оплату</w:t>
      </w:r>
      <w:r>
        <w:rPr>
          <w:sz w:val="26"/>
          <w:szCs w:val="26"/>
          <w:lang w:val="uk-UA"/>
        </w:rPr>
        <w:t xml:space="preserve"> праці залежно від</w:t>
      </w:r>
      <w:r>
        <w:rPr>
          <w:sz w:val="26"/>
          <w:szCs w:val="26"/>
        </w:rPr>
        <w:t xml:space="preserve"> посади , яку займає , присвоєного рангу , стажу роботи, а також досвіду, обсягу та якості виконання службових завдань 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просування по службі , з урахуванням кваліфікації, здібностей , сумлінного виконання своїх обов’язків, участь у конкурсах на заміщення посад більш високої категорії, проходження стажуванн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ціальний і правовий захист відповідно до його статусу та інше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повагу особистої гідності, справедливе і шанобливе ставлення до себе з боку керівників , співробітників і громадян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имагати службове розслідування з метою зняття безпідставних, ну думку службовця, звинувачень або підозр .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. Відповідальність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есе відповідальність за невиконання або неналежне виконання  службових обов’язків, перевищення своїх повноважень, порушення спеціальних обмежень  щодо службовців  згідно місцевого самоврядування  ст. ст. 12, 13, 23 Закону України «Про службу в органах місцевого самоврядування», чинного законодавства України про працю та Закону України «Про запобігання корупції».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b/>
          <w:sz w:val="26"/>
          <w:szCs w:val="26"/>
          <w:lang w:val="uk-UA"/>
        </w:rPr>
        <w:t>Начальник</w:t>
      </w:r>
      <w:r>
        <w:rPr>
          <w:b/>
          <w:sz w:val="26"/>
          <w:szCs w:val="26"/>
        </w:rPr>
        <w:t xml:space="preserve"> відділу звернень громадян,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кументообігу та соціальних питань                                         О.О. Голобородьк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інструкцією ознайомлена</w:t>
      </w: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                                                 _______________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Cs/>
          <w:lang w:val="uk-UA" w:eastAsia="ar-S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>Додаток  14</w:t>
      </w:r>
    </w:p>
    <w:p>
      <w:pPr>
        <w:pStyle w:val="Normal"/>
        <w:suppressAutoHyphens w:val="true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>ЗАТВЕРДЖЕНО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рішення виконавчого комітету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Городоцької міської ради </w:t>
      </w:r>
    </w:p>
    <w:p>
      <w:pPr>
        <w:pStyle w:val="Normal"/>
        <w:jc w:val="right"/>
        <w:rPr>
          <w:lang w:val="uk-UA" w:eastAsia="uk-UA"/>
        </w:rPr>
      </w:pPr>
      <w:r>
        <w:rPr>
          <w:rStyle w:val="StrongEmphasis"/>
          <w:b w:val="false"/>
          <w:sz w:val="28"/>
          <w:szCs w:val="28"/>
        </w:rPr>
        <w:t>від 17.06.2021 року № 216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АДОВА ІНСТРУКЦІ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відного спеціаліста   відділу документообігу ,  звернень та організаційно-інформаційної діяльності Городоцької міської ради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Загальні положення</w:t>
      </w:r>
    </w:p>
    <w:p>
      <w:pPr>
        <w:pStyle w:val="Normal"/>
        <w:ind w:left="-284"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Провідний спеціаліст відділу документообігу, звернень  та організаційно-інформаційної діяльності 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В своїй діяльності керується Конституцією України, Законом України «Про місцеве самоврядування в Україні», Законом України «Про місцеве самоврядування в Україні»,  Законом України «Про державну службу», Законом України «Про службу в органах місцевого самоврядування», рішеннями сесій, виконкомів міської ради, рішеннями обласної ради , рішеннями районної ради, розпорядженнями голови обласної держаної адміністрації, розпорядженнями міського голови та цією </w:t>
      </w:r>
      <w:r>
        <w:rPr>
          <w:sz w:val="26"/>
          <w:szCs w:val="26"/>
        </w:rPr>
        <w:t>Інструкцією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ідпорядковується безпосередньо міському голові , заступникам та виконує їх службові доручення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значається на посаду на конкурсній основі та звільняється з посади міським головою відповідно до чинного законодавства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винен мати вищу освіту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Кандидат на призначення на посаду повинен знати і вміти застосовувати норми чинного законодавства, що стосуються : діловодства, житлових питань, володіти правилами ділового етикету, мати навики роботи з комп’ютером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У період тимчасової відсутності головного спеціаліста його обов’язки виконує провідний спеціаліст відділу документообігу , звернень та організаційно-інформаційної діяльності. 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а відсутності начальника відділу тимчасового виконує обов’язки головний спеціаліст відділу документообігу, звернень та організаційно-інформаційної діяльності.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Завдання та обов’язки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>Провідний с</w:t>
      </w:r>
      <w:r>
        <w:rPr>
          <w:sz w:val="26"/>
          <w:szCs w:val="26"/>
        </w:rPr>
        <w:t xml:space="preserve">пеціаліст відділу </w:t>
      </w:r>
      <w:r>
        <w:rPr>
          <w:sz w:val="26"/>
          <w:szCs w:val="26"/>
          <w:lang w:val="uk-UA"/>
        </w:rPr>
        <w:t xml:space="preserve">документообігу , </w:t>
      </w:r>
      <w:r>
        <w:rPr>
          <w:sz w:val="26"/>
          <w:szCs w:val="26"/>
        </w:rPr>
        <w:t>звернень</w:t>
      </w:r>
      <w:r>
        <w:rPr>
          <w:sz w:val="26"/>
          <w:szCs w:val="26"/>
          <w:lang w:val="uk-UA"/>
        </w:rPr>
        <w:t xml:space="preserve"> та організаційно-інформаційної діяльності 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отримується вимог та обмежень , обумовлених Законами України «Про засади запобігання і протидії корупції», «Про запобігання корупції» та «Про службу в органах місцевого самоврядування»</w:t>
      </w:r>
      <w:r>
        <w:rPr>
          <w:sz w:val="26"/>
          <w:szCs w:val="26"/>
          <w:lang w:val="uk-UA"/>
        </w:rPr>
        <w:t xml:space="preserve">, повинен знати </w:t>
      </w:r>
      <w:r>
        <w:rPr>
          <w:sz w:val="26"/>
          <w:szCs w:val="26"/>
        </w:rPr>
        <w:t>Регламент міської ради та виконавчого комітету, інструкцію з діловодства</w:t>
      </w:r>
      <w:r>
        <w:rPr>
          <w:sz w:val="26"/>
          <w:szCs w:val="26"/>
          <w:lang w:val="uk-UA"/>
        </w:rPr>
        <w:t xml:space="preserve"> Городоцької міської ради  </w:t>
      </w:r>
      <w:r>
        <w:rPr>
          <w:sz w:val="26"/>
          <w:szCs w:val="26"/>
        </w:rPr>
        <w:t>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Здійснює реєстрацію вхідної та вихідної документації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Оформляє відправку вихідної документації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Здійснює контроль дотриманням термінів виконання відповідних документів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ійснює реєстрацію заяв, письмових звернень громадян, контроль за їх виконанням;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Виписує, реєструє, та видає довідки та інші документи мешканцям старостинського округу, а в разі  відсутності  старости підписує виписані довідки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Друкує документи, пов'язані з роботою старостинського округу, зверненнями громадян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ймає участь у веденні по господарських книг, складанні звітів про кількість господарств, населення, худоби, домашніх тварин, житловий фонд, техніку громадян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ймає участь у проведенні паспортного реєстраційного обліку та підготовці звіту про зняття з обліку громадян, які померли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Веде облік населення пільгових категорій, багатодітних сімей, одиноких та одиноко проживаючих громадян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Забезпечує інформування мешканців старостинського округу про проведення загальних зборів та заходів на території об’єднаної територіальної громади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Вирішує за дорученням старости інші питання, пов'язані з організацією роботи  старостинського округу.</w:t>
      </w:r>
    </w:p>
    <w:p>
      <w:pPr>
        <w:pStyle w:val="Normal"/>
        <w:shd w:fill="FFFFFF" w:val="clear"/>
        <w:ind w:left="720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60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Права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ровідний спеціаліст відділу документообігу, звернень та організаційно-інформаційної діяльності має право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належні та безпечні умови праці 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рати участь у нарадах, семінарах, конференціях, на яких розглядаються питання , що відносяться до його компетенції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На оплату</w:t>
      </w:r>
      <w:r>
        <w:rPr>
          <w:sz w:val="26"/>
          <w:szCs w:val="26"/>
          <w:lang w:val="uk-UA"/>
        </w:rPr>
        <w:t xml:space="preserve"> праці залежно від</w:t>
      </w:r>
      <w:r>
        <w:rPr>
          <w:sz w:val="26"/>
          <w:szCs w:val="26"/>
        </w:rPr>
        <w:t xml:space="preserve"> посади , яку займає , присвоєного рангу , стажу роботи, а також досвіду, обсягу та якості виконання службових завдань 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просування по службі , з урахуванням кваліфікації, здібностей , сумлінного виконання своїх обов’язків, участь у конкурсах на заміщення посад більш високої категорії, проходження стажуванн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ціальний і правовий захист відповідно до його статусу та інше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повагу особистої гідності, справедливе і шанобливе ставлення до себе з боку керівників , співробітників і громадян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имагати службове розслідування з метою зняття безпідставних, ну думку службовця, звинувачень або підозр 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. Відповідальність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есе відповідальність за невиконання або неналежне виконання  службових обов’язків, перевищення своїх повноважень, порушення спеціальних обмежень  щодо службовців  згідно місцевого самоврядування  ст. ст. 12, 13, 23 Закону України «Про службу в органах місцевого самоврядування», чинного законодавства України про працю та Закону України «Про запобігання корупції».</w:t>
      </w:r>
    </w:p>
    <w:p>
      <w:pPr>
        <w:pStyle w:val="Normal"/>
        <w:ind w:left="-284" w:firstLine="284"/>
        <w:jc w:val="both"/>
        <w:rPr/>
      </w:pPr>
      <w:r>
        <w:rPr>
          <w:b/>
          <w:sz w:val="26"/>
          <w:szCs w:val="26"/>
          <w:lang w:val="uk-UA"/>
        </w:rPr>
        <w:t>Начальник</w:t>
      </w:r>
      <w:r>
        <w:rPr>
          <w:b/>
          <w:sz w:val="26"/>
          <w:szCs w:val="26"/>
        </w:rPr>
        <w:t xml:space="preserve"> відділу звернень громадян,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кументообігу та соціальних питань                                         О.О. Голобородько 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струкцією ознайомлена</w:t>
      </w: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                                                 _______________</w:t>
      </w:r>
    </w:p>
    <w:p>
      <w:pPr>
        <w:pStyle w:val="Normal"/>
        <w:suppressAutoHyphens w:val="true"/>
        <w:jc w:val="center"/>
        <w:rPr/>
      </w:pPr>
      <w:r>
        <w:rPr>
          <w:bCs/>
          <w:lang w:val="uk-UA" w:eastAsia="ar-SA"/>
        </w:rPr>
        <w:t xml:space="preserve">                                                           </w:t>
      </w:r>
      <w:r>
        <w:rPr>
          <w:bCs/>
          <w:lang w:val="uk-UA" w:eastAsia="ar-SA"/>
        </w:rPr>
        <w:t>Додаток  15</w:t>
      </w:r>
    </w:p>
    <w:p>
      <w:pPr>
        <w:pStyle w:val="Normal"/>
        <w:suppressAutoHyphens w:val="true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>ЗАТВЕРДЖЕНО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рішення виконавчого комітету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Городоцької міської ради </w:t>
      </w:r>
    </w:p>
    <w:p>
      <w:pPr>
        <w:pStyle w:val="Normal"/>
        <w:jc w:val="right"/>
        <w:rPr>
          <w:lang w:val="uk-UA" w:eastAsia="uk-UA"/>
        </w:rPr>
      </w:pPr>
      <w:r>
        <w:rPr>
          <w:rStyle w:val="StrongEmphasis"/>
          <w:b w:val="false"/>
          <w:sz w:val="28"/>
          <w:szCs w:val="28"/>
        </w:rPr>
        <w:t>від 17.06.2021 року № 216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АДОВА ІНСТРУКЦІ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відного спеціаліста   відділу документообігу ,  звернень та організаційно-інформаційної діяльності Городоцької міської ради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Загальні положення</w:t>
      </w:r>
    </w:p>
    <w:p>
      <w:pPr>
        <w:pStyle w:val="Normal"/>
        <w:ind w:left="-284"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Провідний спеціаліст відділу документообігу, звернень  та організаційно-інформаційної діяльності 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В своїй діяльності керується Конституцією України, Законом України «Про місцеве самоврядування в Україні», Законом України «Про місцеве самоврядування в Україні»,  Законом України «Про державну службу», Законом України «Про службу в органах місцевого самоврядування», рішеннями сесій, виконкомів міської ради, рішеннями обласної ради , рішеннями районної ради, розпорядженнями голови обласної держаної адміністрації, розпорядженнями міського голови та цією </w:t>
      </w:r>
      <w:r>
        <w:rPr>
          <w:sz w:val="26"/>
          <w:szCs w:val="26"/>
        </w:rPr>
        <w:t>Інструкцією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ідпорядковується безпосередньо міському голові , заступникам та виконує їх службові доручення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значається на посаду на конкурсній основі та звільняється з посади міським головою відповідно до чинного законодавства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винен мати вищу освіту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Кандидат на призначення на посаду повинен знати і вміти застосовувати норми чинного законодавства, що стосуються : діловодства, житлових питань, володіти правилами ділового етикету, мати навики роботи з комп’ютером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У період тимчасової відсутності головного спеціаліста його обов’язки виконує провідний спеціаліст відділу документообігу , звернень та організаційно-інформаційної діяльності. 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а відсутності начальника відділу тимчасового виконує обов’язки головний спеціаліст відділу документообігу, звернень та організаційно-інформаційної діяльності.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Завдання та обов’язки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>Провідний с</w:t>
      </w:r>
      <w:r>
        <w:rPr>
          <w:sz w:val="26"/>
          <w:szCs w:val="26"/>
        </w:rPr>
        <w:t xml:space="preserve">пеціаліст відділу </w:t>
      </w:r>
      <w:r>
        <w:rPr>
          <w:sz w:val="26"/>
          <w:szCs w:val="26"/>
          <w:lang w:val="uk-UA"/>
        </w:rPr>
        <w:t xml:space="preserve">документообігу , </w:t>
      </w:r>
      <w:r>
        <w:rPr>
          <w:sz w:val="26"/>
          <w:szCs w:val="26"/>
        </w:rPr>
        <w:t>звернень</w:t>
      </w:r>
      <w:r>
        <w:rPr>
          <w:sz w:val="26"/>
          <w:szCs w:val="26"/>
          <w:lang w:val="uk-UA"/>
        </w:rPr>
        <w:t xml:space="preserve"> та організаційно-інформаційної діяльності 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отримується вимог та обмежень , обумовлених Законами України «Про засади запобігання і протидії корупції», «Про запобігання корупції» та «Про службу в органах місцевого самоврядування»</w:t>
      </w:r>
      <w:r>
        <w:rPr>
          <w:sz w:val="26"/>
          <w:szCs w:val="26"/>
          <w:lang w:val="uk-UA"/>
        </w:rPr>
        <w:t xml:space="preserve">, повинен знати </w:t>
      </w:r>
      <w:r>
        <w:rPr>
          <w:sz w:val="26"/>
          <w:szCs w:val="26"/>
        </w:rPr>
        <w:t>Регламент міської ради та виконавчого комітету, інструкцію з діловодства</w:t>
      </w:r>
      <w:r>
        <w:rPr>
          <w:sz w:val="26"/>
          <w:szCs w:val="26"/>
          <w:lang w:val="uk-UA"/>
        </w:rPr>
        <w:t xml:space="preserve"> Городоцької міської ради  </w:t>
      </w:r>
      <w:r>
        <w:rPr>
          <w:sz w:val="26"/>
          <w:szCs w:val="26"/>
        </w:rPr>
        <w:t>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Здійснює реєстрацію вхідної та вихідної документації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Оформляє відправку вихідної документації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Здійснює контроль дотриманням термінів виконання відповідних документів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ійснює реєстрацію заяв, письмових звернень громадян, контроль за їх виконанням;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Виписує, реєструє, та видає довідки та інші документи мешканцям старостинського округу, а в разі  відсутності  старости підписує виписані довідки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Друкує документи, пов'язані з роботою старостинського округу, зверненнями громадян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ймає участь у веденні по господарських книг, складанні звітів про кількість господарств, населення, худоби, домашніх тварин, житловий фонд, техніку громадян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ймає участь у проведенні паспортного реєстраційного обліку та підготовці звіту про зняття з обліку громадян, які померли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Веде облік населення пільгових категорій, багатодітних сімей, одиноких та одиноко проживаючих громадян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Забезпечує інформування мешканців старостинського округу про проведення загальних зборів та заходів на території об’єднаної територіальної громади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Вирішує за дорученням старости інші питання, пов'язані з організацією роботи  старостинського округу.</w:t>
      </w:r>
    </w:p>
    <w:p>
      <w:pPr>
        <w:pStyle w:val="Normal"/>
        <w:shd w:fill="FFFFFF" w:val="clear"/>
        <w:ind w:left="720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60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Права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ровідний спеціаліст відділу документообігу, звернень та організаційно-інформаційної діяльності має право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належні та безпечні умови праці 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рати участь у нарадах, семінарах, конференціях, на яких розглядаються питання , що відносяться до його компетенції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На оплату</w:t>
      </w:r>
      <w:r>
        <w:rPr>
          <w:sz w:val="26"/>
          <w:szCs w:val="26"/>
          <w:lang w:val="uk-UA"/>
        </w:rPr>
        <w:t xml:space="preserve"> праці залежно від</w:t>
      </w:r>
      <w:r>
        <w:rPr>
          <w:sz w:val="26"/>
          <w:szCs w:val="26"/>
        </w:rPr>
        <w:t xml:space="preserve"> посади , яку займає , присвоєного рангу , стажу роботи, а також досвіду, обсягу та якості виконання службових завдань 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просування по службі , з урахуванням кваліфікації, здібностей , сумлінного виконання своїх обов’язків, участь у конкурсах на заміщення посад більш високої категорії, проходження стажуванн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ціальний і правовий захист відповідно до його статусу та інше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повагу особистої гідності, справедливе і шанобливе ставлення до себе з боку керівників , співробітників і громадян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имагати службове розслідування з метою зняття безпідставних, ну думку службовця, звинувачень або підозр 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. Відповідальність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есе відповідальність за невиконання або неналежне виконання  службових обов’язків, перевищення своїх повноважень, порушення спеціальних обмежень  щодо службовців  згідно місцевого самоврядування  ст. ст. 12, 13, 23 Закону України «Про службу в органах місцевого самоврядування», чинного законодавства України про працю та Закону України «Про запобігання корупції».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b/>
          <w:sz w:val="26"/>
          <w:szCs w:val="26"/>
          <w:lang w:val="uk-UA"/>
        </w:rPr>
        <w:t>Начальник</w:t>
      </w:r>
      <w:r>
        <w:rPr>
          <w:b/>
          <w:sz w:val="26"/>
          <w:szCs w:val="26"/>
        </w:rPr>
        <w:t xml:space="preserve"> відділу звернень громадян,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кументообігу та соціальних питань                                         О.О. Голобородьк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інструкцією ознайомлена</w:t>
      </w: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                                                 _______________</w:t>
      </w:r>
    </w:p>
    <w:p>
      <w:pPr>
        <w:pStyle w:val="Normal"/>
        <w:suppressAutoHyphens w:val="true"/>
        <w:jc w:val="center"/>
        <w:rPr/>
      </w:pPr>
      <w:r>
        <w:rPr>
          <w:bCs/>
          <w:lang w:val="uk-UA" w:eastAsia="ar-SA"/>
        </w:rPr>
        <w:t xml:space="preserve">                                                          </w:t>
      </w:r>
      <w:r>
        <w:rPr>
          <w:bCs/>
          <w:lang w:val="uk-UA" w:eastAsia="ar-SA"/>
        </w:rPr>
        <w:t>Додаток  16</w:t>
      </w:r>
    </w:p>
    <w:p>
      <w:pPr>
        <w:pStyle w:val="Normal"/>
        <w:suppressAutoHyphens w:val="true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>ЗАТВЕРДЖЕНО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рішення виконавчого комітету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Городоцької міської ради </w:t>
      </w:r>
    </w:p>
    <w:p>
      <w:pPr>
        <w:pStyle w:val="Normal"/>
        <w:jc w:val="right"/>
        <w:rPr>
          <w:lang w:val="uk-UA" w:eastAsia="uk-UA"/>
        </w:rPr>
      </w:pPr>
      <w:r>
        <w:rPr>
          <w:rStyle w:val="StrongEmphasis"/>
          <w:b w:val="false"/>
          <w:sz w:val="28"/>
          <w:szCs w:val="28"/>
        </w:rPr>
        <w:t>від 17.06.2021 року № 216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АДОВА ІНСТРУКЦІ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відного спеціаліста   відділу документообігу ,  звернень та організаційно-інформаційної діяльності Городоцької міської ради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Загальні положення</w:t>
      </w:r>
    </w:p>
    <w:p>
      <w:pPr>
        <w:pStyle w:val="Normal"/>
        <w:ind w:left="-284"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Провідний спеціаліст відділу документообігу, звернень  та організаційно-інформаційної діяльності 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В своїй діяльності керується Конституцією України, Законом України «Про місцеве самоврядування в Україні», Законом України «Про місцеве самоврядування в Україні»,  Законом України «Про державну службу», Законом України «Про службу в органах місцевого самоврядування», рішеннями сесій, виконкомів міської ради, рішеннями обласної ради , рішеннями районної ради, розпорядженнями голови обласної держаної адміністрації, розпорядженнями міського голови та цією </w:t>
      </w:r>
      <w:r>
        <w:rPr>
          <w:sz w:val="26"/>
          <w:szCs w:val="26"/>
        </w:rPr>
        <w:t>Інструкцією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ідпорядковується безпосередньо міському голові , заступникам та виконує їх службові доручення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значається на посаду на конкурсній основі та звільняється з посади міським головою відповідно до чинного законодавства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винен мати вищу освіту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Кандидат на призначення на посаду повинен знати і вміти застосовувати норми чинного законодавства, що стосуються : діловодства, житлових питань, володіти правилами ділового етикету, мати навики роботи з комп’ютером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У період тимчасової відсутності головного спеціаліста його обов’язки виконує провідний спеціаліст відділу документообігу , звернень та організаційно-інформаційної діяльності. 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а відсутності начальника відділу тимчасового виконує обов’язки головний спеціаліст відділу документообігу, звернень та організаційно-інформаційної діяльності.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Завдання та обов’язки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>Провідний с</w:t>
      </w:r>
      <w:r>
        <w:rPr>
          <w:sz w:val="26"/>
          <w:szCs w:val="26"/>
        </w:rPr>
        <w:t xml:space="preserve">пеціаліст відділу </w:t>
      </w:r>
      <w:r>
        <w:rPr>
          <w:sz w:val="26"/>
          <w:szCs w:val="26"/>
          <w:lang w:val="uk-UA"/>
        </w:rPr>
        <w:t xml:space="preserve">документообігу , </w:t>
      </w:r>
      <w:r>
        <w:rPr>
          <w:sz w:val="26"/>
          <w:szCs w:val="26"/>
        </w:rPr>
        <w:t>звернень</w:t>
      </w:r>
      <w:r>
        <w:rPr>
          <w:sz w:val="26"/>
          <w:szCs w:val="26"/>
          <w:lang w:val="uk-UA"/>
        </w:rPr>
        <w:t xml:space="preserve"> та організаційно-інформаційної діяльності 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отримується вимог та обмежень , обумовлених Законами України «Про засади запобігання і протидії корупції», «Про запобігання корупції» та «Про службу в органах місцевого самоврядування»</w:t>
      </w:r>
      <w:r>
        <w:rPr>
          <w:sz w:val="26"/>
          <w:szCs w:val="26"/>
          <w:lang w:val="uk-UA"/>
        </w:rPr>
        <w:t xml:space="preserve">, повинен знати </w:t>
      </w:r>
      <w:r>
        <w:rPr>
          <w:sz w:val="26"/>
          <w:szCs w:val="26"/>
        </w:rPr>
        <w:t>Регламент міської ради та виконавчого комітету, інструкцію з діловодства</w:t>
      </w:r>
      <w:r>
        <w:rPr>
          <w:sz w:val="26"/>
          <w:szCs w:val="26"/>
          <w:lang w:val="uk-UA"/>
        </w:rPr>
        <w:t xml:space="preserve"> Городоцької міської ради  </w:t>
      </w:r>
      <w:r>
        <w:rPr>
          <w:sz w:val="26"/>
          <w:szCs w:val="26"/>
        </w:rPr>
        <w:t>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Здійснює реєстрацію вхідної та вихідної документації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Оформляє відправку вихідної документації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Здійснює контроль дотриманням термінів виконання відповідних документів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ійснює реєстрацію заяв, письмових звернень громадян, контроль за їх виконанням;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Виписує, реєструє, та видає довідки та інші документи мешканцям старостинського округу, а в разі  відсутності  старости підписує виписані довідки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Друкує документи, пов'язані з роботою старостинського округу, зверненнями громадян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ймає участь у веденні по господарських книг, складанні звітів про кількість господарств, населення, худоби, домашніх тварин, житловий фонд, техніку громадян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ймає участь у проведенні паспортного реєстраційного обліку та підготовці звіту про зняття з обліку громадян, які померли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Веде облік населення пільгових категорій, багатодітних сімей, одиноких та одиноко проживаючих громадян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Забезпечує інформування мешканців старостинського округу про проведення загальних зборів та заходів на території об’єднаної територіальної громади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Вирішує за дорученням старости інші питання, пов'язані з організацією роботи  старостинського округу.</w:t>
      </w:r>
    </w:p>
    <w:p>
      <w:pPr>
        <w:pStyle w:val="Normal"/>
        <w:shd w:fill="FFFFFF" w:val="clear"/>
        <w:ind w:left="720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60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Права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ровідний спеціаліст відділу документообігу, звернень та організаційно-інформаційної діяльності має право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належні та безпечні умови праці 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рати участь у нарадах, семінарах, конференціях, на яких розглядаються питання , що відносяться до його компетенції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На оплату</w:t>
      </w:r>
      <w:r>
        <w:rPr>
          <w:sz w:val="26"/>
          <w:szCs w:val="26"/>
          <w:lang w:val="uk-UA"/>
        </w:rPr>
        <w:t xml:space="preserve"> праці залежно від</w:t>
      </w:r>
      <w:r>
        <w:rPr>
          <w:sz w:val="26"/>
          <w:szCs w:val="26"/>
        </w:rPr>
        <w:t xml:space="preserve"> посади , яку займає , присвоєного рангу , стажу роботи, а також досвіду, обсягу та якості виконання службових завдань 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просування по службі , з урахуванням кваліфікації, здібностей , сумлінного виконання своїх обов’язків, участь у конкурсах на заміщення посад більш високої категорії, проходження стажуванн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ціальний і правовий захист відповідно до його статусу та інше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повагу особистої гідності, справедливе і шанобливе ставлення до себе з боку керівників , співробітників і громадян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имагати службове розслідування з метою зняття безпідставних, ну думку службовця, звинувачень або підозр .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. Відповідальність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есе відповідальність за невиконання або неналежне виконання  службових обов’язків, перевищення своїх повноважень, порушення спеціальних обмежень  щодо службовців  згідно місцевого самоврядування  ст. ст. 12, 13, 23 Закону України «Про службу в органах місцевого самоврядування», чинного законодавства України про працю та Закону України «Про запобігання корупції».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b/>
          <w:sz w:val="26"/>
          <w:szCs w:val="26"/>
          <w:lang w:val="uk-UA"/>
        </w:rPr>
        <w:t>Начальник</w:t>
      </w:r>
      <w:r>
        <w:rPr>
          <w:b/>
          <w:sz w:val="26"/>
          <w:szCs w:val="26"/>
        </w:rPr>
        <w:t xml:space="preserve"> відділу звернень громадян,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кументообігу та соціальних питань                                         О.О. Голобородьк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b/>
          <w:sz w:val="26"/>
          <w:szCs w:val="26"/>
          <w:lang w:val="uk-UA"/>
        </w:rPr>
        <w:t>З інструкцією ознайомлена</w:t>
      </w: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                                                 _______________</w:t>
      </w:r>
    </w:p>
    <w:p>
      <w:pPr>
        <w:pStyle w:val="Normal"/>
        <w:suppressAutoHyphens w:val="true"/>
        <w:jc w:val="center"/>
        <w:rPr/>
      </w:pPr>
      <w:r>
        <w:rPr>
          <w:bCs/>
          <w:lang w:val="uk-UA" w:eastAsia="ar-SA"/>
        </w:rPr>
        <w:t xml:space="preserve">                                                           </w:t>
      </w:r>
      <w:r>
        <w:rPr>
          <w:bCs/>
          <w:lang w:val="uk-UA" w:eastAsia="ar-SA"/>
        </w:rPr>
        <w:t>Додаток  17</w:t>
      </w:r>
    </w:p>
    <w:p>
      <w:pPr>
        <w:pStyle w:val="Normal"/>
        <w:suppressAutoHyphens w:val="true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>ЗАТВЕРДЖЕНО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рішення виконавчого комітету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Городоцької міської ради </w:t>
      </w:r>
    </w:p>
    <w:p>
      <w:pPr>
        <w:pStyle w:val="Normal"/>
        <w:jc w:val="right"/>
        <w:rPr>
          <w:lang w:val="uk-UA" w:eastAsia="uk-UA"/>
        </w:rPr>
      </w:pPr>
      <w:r>
        <w:rPr>
          <w:rStyle w:val="StrongEmphasis"/>
          <w:b w:val="false"/>
          <w:sz w:val="28"/>
          <w:szCs w:val="28"/>
        </w:rPr>
        <w:t>від 17.06.2021 року № 216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АДОВА ІНСТРУКЦІ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відного спеціаліста   відділу документообігу ,  звернень та організаційно-інформаційної діяльності Городоцької міської ради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Загальні положення</w:t>
      </w:r>
    </w:p>
    <w:p>
      <w:pPr>
        <w:pStyle w:val="Normal"/>
        <w:ind w:left="-284"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Провідний спеціаліст відділу документообігу, звернень  та організаційно-інформаційної діяльності 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В своїй діяльності керується Конституцією України, Законом України «Про місцеве самоврядування в Україні», Законом України «Про місцеве самоврядування в Україні»,  Законом України «Про державну службу», Законом України «Про службу в органах місцевого самоврядування», рішеннями сесій, виконкомів міської ради, рішеннями обласної ради , рішеннями районної ради, розпорядженнями голови обласної держаної адміністрації, розпорядженнями міського голови та цією </w:t>
      </w:r>
      <w:r>
        <w:rPr>
          <w:sz w:val="26"/>
          <w:szCs w:val="26"/>
        </w:rPr>
        <w:t>Інструкцією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ідпорядковується безпосередньо міському голові , заступникам та виконує їх службові доручення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значається на посаду на конкурсній основі та звільняється з посади міським головою відповідно до чинного законодавства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винен мати вищу освіту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Кандидат на призначення на посаду повинен знати і вміти застосовувати норми чинного законодавства, що стосуються : діловодства, житлових питань, володіти правилами ділового етикету, мати навики роботи з комп’ютером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У період тимчасової відсутності головного спеціаліста його обов’язки виконує провідний спеціаліст відділу документообігу , звернень та організаційно-інформаційної діяльності. 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а відсутності начальника відділу тимчасового виконує обов’язки головний спеціаліст відділу документообігу, звернень та організаційно-інформаційної діяльності.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Завдання та обов’язки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>Провідний с</w:t>
      </w:r>
      <w:r>
        <w:rPr>
          <w:sz w:val="26"/>
          <w:szCs w:val="26"/>
        </w:rPr>
        <w:t xml:space="preserve">пеціаліст відділу </w:t>
      </w:r>
      <w:r>
        <w:rPr>
          <w:sz w:val="26"/>
          <w:szCs w:val="26"/>
          <w:lang w:val="uk-UA"/>
        </w:rPr>
        <w:t xml:space="preserve">документообігу , </w:t>
      </w:r>
      <w:r>
        <w:rPr>
          <w:sz w:val="26"/>
          <w:szCs w:val="26"/>
        </w:rPr>
        <w:t>звернень</w:t>
      </w:r>
      <w:r>
        <w:rPr>
          <w:sz w:val="26"/>
          <w:szCs w:val="26"/>
          <w:lang w:val="uk-UA"/>
        </w:rPr>
        <w:t xml:space="preserve"> та організаційно-інформаційної діяльності 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отримується вимог та обмежень , обумовлених Законами України «Про засади запобігання і протидії корупції», «Про запобігання корупції» та «Про службу в органах місцевого самоврядування»</w:t>
      </w:r>
      <w:r>
        <w:rPr>
          <w:sz w:val="26"/>
          <w:szCs w:val="26"/>
          <w:lang w:val="uk-UA"/>
        </w:rPr>
        <w:t xml:space="preserve">, повинен знати </w:t>
      </w:r>
      <w:r>
        <w:rPr>
          <w:sz w:val="26"/>
          <w:szCs w:val="26"/>
        </w:rPr>
        <w:t>Регламент міської ради та виконавчого комітету, інструкцію з діловодства</w:t>
      </w:r>
      <w:r>
        <w:rPr>
          <w:sz w:val="26"/>
          <w:szCs w:val="26"/>
          <w:lang w:val="uk-UA"/>
        </w:rPr>
        <w:t xml:space="preserve"> Городоцької міської ради  </w:t>
      </w:r>
      <w:r>
        <w:rPr>
          <w:sz w:val="26"/>
          <w:szCs w:val="26"/>
        </w:rPr>
        <w:t>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Здійснює реєстрацію вхідної та вихідної документації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Оформляє відправку вихідної документації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Здійснює контроль дотриманням термінів виконання відповідних документів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ійснює реєстрацію заяв, письмових звернень громадян, контроль за їх виконанням;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Виписує, реєструє, та видає довідки та інші документи мешканцям старостинського округу, а в разі  відсутності  старости підписує виписані довідки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Друкує документи, пов'язані з роботою старостинського округу, зверненнями громадян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ймає участь у веденні по господарських книг, складанні звітів про кількість господарств, населення, худоби, домашніх тварин, житловий фонд, техніку громадян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ймає участь у проведенні паспортного реєстраційного обліку та підготовці звіту про зняття з обліку громадян, які померли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Веде облік населення пільгових категорій, багатодітних сімей, одиноких та одиноко проживаючих громадян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Забезпечує інформування мешканців старостинського округу про проведення загальних зборів та заходів на території об’єднаної територіальної громади;</w:t>
      </w:r>
    </w:p>
    <w:p>
      <w:pPr>
        <w:pStyle w:val="Normal"/>
        <w:numPr>
          <w:ilvl w:val="0"/>
          <w:numId w:val="2"/>
        </w:numPr>
        <w:shd w:fill="FFFFFF" w:val="clear"/>
        <w:ind w:left="720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Вирішує за дорученням старости інші питання, пов'язані з організацією роботи  старостинського округу.</w:t>
      </w:r>
    </w:p>
    <w:p>
      <w:pPr>
        <w:pStyle w:val="Normal"/>
        <w:shd w:fill="FFFFFF" w:val="clear"/>
        <w:ind w:left="720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60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Права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ровідний спеціаліст відділу документообігу, звернень та організаційно-інформаційної діяльності має право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належні та безпечні умови праці 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рати участь у нарадах, семінарах, конференціях, на яких розглядаються питання , що відносяться до його компетенції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На оплату</w:t>
      </w:r>
      <w:r>
        <w:rPr>
          <w:sz w:val="26"/>
          <w:szCs w:val="26"/>
          <w:lang w:val="uk-UA"/>
        </w:rPr>
        <w:t xml:space="preserve"> праці залежно від</w:t>
      </w:r>
      <w:r>
        <w:rPr>
          <w:sz w:val="26"/>
          <w:szCs w:val="26"/>
        </w:rPr>
        <w:t xml:space="preserve"> посади , яку займає , присвоєного рангу , стажу роботи, а також досвіду, обсягу та якості виконання службових завдань 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просування по службі , з урахуванням кваліфікації, здібностей , сумлінного виконання своїх обов’язків, участь у конкурсах на заміщення посад більш високої категорії, проходження стажуванн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ціальний і правовий захист відповідно до його статусу та інше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повагу особистої гідності, справедливе і шанобливе ставлення до себе з боку керівників , співробітників і громадян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имагати службове розслідування з метою зняття безпідставних, ну думку службовця, звинувачень або підозр .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. Відповідальність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есе відповідальність за невиконання або неналежне виконання  службових обов’язків, перевищення своїх повноважень, порушення спеціальних обмежень  щодо службовців  згідно місцевого самоврядування  ст. ст. 12, 13, 23 Закону України «Про службу в органах місцевого самоврядування», чинного законодавства України про працю та Закону України «Про запобігання корупції».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b/>
          <w:sz w:val="26"/>
          <w:szCs w:val="26"/>
          <w:lang w:val="uk-UA"/>
        </w:rPr>
        <w:t>Начальник</w:t>
      </w:r>
      <w:r>
        <w:rPr>
          <w:b/>
          <w:sz w:val="26"/>
          <w:szCs w:val="26"/>
        </w:rPr>
        <w:t xml:space="preserve"> відділу звернень громадян,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кументообігу та соціальних питань                                         О.О. Голобородько </w:t>
      </w:r>
    </w:p>
    <w:p>
      <w:pPr>
        <w:pStyle w:val="Normal"/>
        <w:ind w:left="-284" w:firstLine="284"/>
        <w:jc w:val="both"/>
        <w:rPr/>
      </w:pPr>
      <w:r>
        <w:rPr>
          <w:b/>
          <w:sz w:val="26"/>
          <w:szCs w:val="26"/>
          <w:lang w:val="uk-UA"/>
        </w:rPr>
        <w:t>З інструкцією ознайомлена</w:t>
      </w: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                                                 _______________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5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25:00Z</dcterms:created>
  <dc:creator>M rada</dc:creator>
  <dc:description/>
  <cp:keywords/>
  <dc:language>en-US</dc:language>
  <cp:lastModifiedBy>Оля Голобородько</cp:lastModifiedBy>
  <cp:lastPrinted>2018-09-19T11:45:00Z</cp:lastPrinted>
  <dcterms:modified xsi:type="dcterms:W3CDTF">2021-06-25T13:08:00Z</dcterms:modified>
  <cp:revision>6</cp:revision>
  <dc:subject/>
  <dc:title>ГОРОДОЦЬКА  МІСЬКА  РАДА</dc:title>
</cp:coreProperties>
</file>