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Tc2"/>
        <w:shd w:fill="FFFFFF" w:val="clea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 СЕСІЯ СЬОМОГО  СКЛИКАННЯ</w:t>
      </w:r>
    </w:p>
    <w:p>
      <w:pPr>
        <w:pStyle w:val="Normal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 «___» ____________2017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в оренду май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ї власності – нежитл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іщення, розташованого в м. Город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ул.  Паркова,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. 31 ч. 1 ст. 26, ч. 4 ст. 60 Закону України «Про місцеве самоврядування в Україні», п. 4 ч. 4 ст. 9 Закону України «Про оренду державного та комунального майна», п. 10 Постанови Кабінету Міністрів України  від 04.10.1995 р. №786 «Про затвердження Методики розрахунку орендної плати за державне майно та пропорції її розподілу», відповідно до рішення V сесії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ликання від 25.02.2016 р. №109 «Про затвердження Положення про оренду комунального майна територіальної громади м. Городка», розглянувши звернення адміністратора парафії Святопреображенського студитського монастиря о. Тараса Цікала від 28.09.2017 року, сесія міської ради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ередати в оренду парафії Святопреображенського студитського монастиря Української Греко-католицької церкви  майно комунальної власності-нежитлове приміщення - будівлю колишньої фільмобази кінотеатру, загальною площею 161,3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розміщене за адресою: м.Городо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ул. Паркова 7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Орендну плату встановити у розмірі 1 (однієї) гривні в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Міському голові укласти договір оренди згідно пункту 1 даного рішення терміном до 31.12.2020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виконанням рішення покласти на постійну депутатську комісію у справах економічної політики, бюджету та комунального майна  (голова Я. Бори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417" w:right="850" w:gutter="0" w:header="708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22:00Z</dcterms:created>
  <dc:creator>Роман Остапович</dc:creator>
  <dc:description/>
  <cp:keywords/>
  <dc:language>en-US</dc:language>
  <cp:lastModifiedBy>Юрій Голубов</cp:lastModifiedBy>
  <cp:lastPrinted>2017-04-04T16:15:00Z</cp:lastPrinted>
  <dcterms:modified xsi:type="dcterms:W3CDTF">2017-10-19T12:22:00Z</dcterms:modified>
  <cp:revision>2</cp:revision>
  <dc:subject/>
  <dc:title>ГОРОДОЦЬКА МІСЬКА РАДА</dc:title>
</cp:coreProperties>
</file>