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 СЕСІЯ  СЬО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1687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05__» груд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несення змін до рішен</w:t>
      </w:r>
      <w:r>
        <w:rPr>
          <w:b/>
          <w:sz w:val="28"/>
          <w:szCs w:val="28"/>
          <w:lang w:val="uk-UA"/>
        </w:rPr>
        <w:t>н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7.12.2010 р. № 22 «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труктури апарату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її виконавчого комітету з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 січня 2011 рок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.5 ч.1 ст.26 Закону України „Про місцеве самоврядування в Україні” 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 а саме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1.1. Скоротити з 1 березня  2019 р.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штатні одиниці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штатну одиницю першого заступника міського голов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1  штатну одиницю - воді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1 штатну одиницю  -  прибиральника службових приміщень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2. Внести зміну в назву посади, а саме посаду системного адміністратора замінити на посаду оператора копіювальної та розмножувальної технік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вести з 1 березня 2019 року  1 штатну одиницю секретаря-керівник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юридичної та кадрової роботи міської ради забезпечити проведення вивільнення посад у відповідності до вимог чинного законодавств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Затвердити загальну чисельність апарату ради та її виконавчих органів в кількості  37 штатних одиниць з 1 берез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нести зміни в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з 1 берез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ішення вступає в дію з дня прийняття.</w:t>
      </w:r>
    </w:p>
    <w:p>
      <w:pPr>
        <w:pStyle w:val="TextBody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6. Контроль  за виконанням даного рішення залишаю за собою та голову комісі</w:t>
      </w:r>
      <w:r>
        <w:rPr>
          <w:szCs w:val="28"/>
          <w:lang w:val="ru-RU"/>
        </w:rPr>
        <w:t>ї</w:t>
      </w:r>
      <w:r>
        <w:rPr>
          <w:szCs w:val="28"/>
        </w:rPr>
        <w:t xml:space="preserve">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11:00Z</dcterms:created>
  <dc:creator>User 2017</dc:creator>
  <dc:description/>
  <cp:keywords/>
  <dc:language>en-US</dc:language>
  <cp:lastModifiedBy>User 2017</cp:lastModifiedBy>
  <cp:lastPrinted>2018-12-04T14:53:00Z</cp:lastPrinted>
  <dcterms:modified xsi:type="dcterms:W3CDTF">2018-12-13T08:06:00Z</dcterms:modified>
  <cp:revision>14</cp:revision>
  <dc:subject/>
  <dc:title> </dc:title>
</cp:coreProperties>
</file>