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 СЕСІЯ  СЬО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1685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05__» _грудня_2018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Про внесення змін в рішення сесії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 xml:space="preserve">1273 від 23 лютого 2018 р.  «Про                 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затвердження </w:t>
      </w:r>
      <w:r>
        <w:rPr>
          <w:b/>
          <w:sz w:val="28"/>
          <w:szCs w:val="28"/>
        </w:rPr>
        <w:t xml:space="preserve">Програми фінансуван-               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ня освітньої галузі, дошкільних нав-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чальних закладів та закладів охоро-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 здоров’я на території м.Городка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рік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аховуючи лист звернення відділу освіти Городоцької райдержадміністрації № 1451/01-14 від 28.11.2018 р. про виділення коштів для закупівлі обладнання по об’єкту «</w:t>
      </w:r>
      <w:r>
        <w:rPr>
          <w:rStyle w:val="M5163374441853682137xfmc1"/>
          <w:sz w:val="28"/>
          <w:szCs w:val="28"/>
        </w:rPr>
        <w:t>Реконструкція другого поверху адміністративного корпусу на вул.Авіаційна, 35 в м.Городок Львівської області під дошкільний навчальний заклад»</w:t>
      </w:r>
      <w:r>
        <w:rPr>
          <w:sz w:val="28"/>
          <w:szCs w:val="28"/>
        </w:rPr>
        <w:t>, керуючись ст. 26 Закону України «Про місцеве самоврядування в Україні» за погодженням депутатських комісій, міська рада: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 xml:space="preserve">в рішення сесії № 1273 від 23 лютого 2018 р.  «Про затвердження </w:t>
      </w:r>
      <w:r>
        <w:rPr>
          <w:sz w:val="28"/>
          <w:szCs w:val="28"/>
        </w:rPr>
        <w:t>Програми фінансування освітньої галузі, дошкільних навчальних закладів та закладів охорони здоров’я на території м.Городка на 2018 рік» до розділу 4. Основні заходи Програми, а саме збільшити фінансування на загальну суму 300000,00 грн. на об’єкт:</w:t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) для закупівлі обладнання та інвентаря ДНЗ № 4 м.Городка – 300000,00 грн.</w:t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у використання коштів передбачених на придбання бруківки для ОЗ-Городоцького НВК № 5 замінити на «Влаштування доріжки на території опорного закладу Городоцького НВК № 5 «Загально-освітній – дошкільний навчальний заклад»» в сумі 50000,00 грн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Контроль за виконанням Програм покласти на постійні депутатські комісії.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/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26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12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M5163374441853682137xfmc1">
    <w:name w:val="m_5163374441853682137xfm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3:23:00Z</dcterms:created>
  <dc:creator>User 2017</dc:creator>
  <dc:description/>
  <cp:keywords/>
  <dc:language>en-US</dc:language>
  <cp:lastModifiedBy>User 2017</cp:lastModifiedBy>
  <cp:lastPrinted>2018-12-10T09:10:00Z</cp:lastPrinted>
  <dcterms:modified xsi:type="dcterms:W3CDTF">2018-12-10T07:17:00Z</dcterms:modified>
  <cp:revision>10</cp:revision>
  <dc:subject/>
  <dc:title> </dc:title>
</cp:coreProperties>
</file>