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05_» _грудня_ 2018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сесії</w:t>
      </w:r>
    </w:p>
    <w:p>
      <w:pPr>
        <w:pStyle w:val="Normal"/>
        <w:ind w:left="-180" w:firstLine="180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 xml:space="preserve">1120 від 9 листопада 2017 «Про </w:t>
      </w:r>
    </w:p>
    <w:p>
      <w:pPr>
        <w:pStyle w:val="Normal"/>
        <w:ind w:left="-180" w:firstLine="180"/>
        <w:rPr/>
      </w:pPr>
      <w:r>
        <w:rPr>
          <w:b/>
          <w:bCs/>
          <w:sz w:val="28"/>
          <w:szCs w:val="28"/>
        </w:rPr>
        <w:t>затвердження галузевих програ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. Городка на 2018 р.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лухавши та обговоривши зміни в </w:t>
      </w:r>
      <w:r>
        <w:rPr>
          <w:sz w:val="28"/>
          <w:szCs w:val="28"/>
        </w:rPr>
        <w:t>галузеві програми м. Городка на 2018р., враховуючи пропозиції депутатських комісій, керуючись ст. 27 Закону України «Про місцеве самоврядування в Україні», міська рада: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>в рішення сесії № 1120 від 9 листопада 2017 «Про затвердження галузевих програм</w:t>
      </w:r>
      <w:r>
        <w:rPr>
          <w:sz w:val="28"/>
          <w:szCs w:val="28"/>
        </w:rPr>
        <w:t xml:space="preserve"> м. Городка на 2018 р.», а сам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>
          <w:bCs/>
          <w:iCs/>
          <w:sz w:val="28"/>
          <w:szCs w:val="28"/>
        </w:rPr>
      </w:pPr>
      <w:r>
        <w:rPr>
          <w:sz w:val="28"/>
          <w:szCs w:val="28"/>
          <w:lang w:eastAsia="ru-RU"/>
        </w:rPr>
        <w:t>Програма інвестиційного розвитку м. Городка на 2018 рік</w:t>
      </w:r>
      <w:r>
        <w:rPr>
          <w:color w:val="000000"/>
          <w:sz w:val="28"/>
          <w:szCs w:val="28"/>
          <w:lang w:eastAsia="ru-RU"/>
        </w:rPr>
        <w:t>, згідно з додатком № 1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widowControl w:val="false"/>
        <w:autoSpaceDE w:val="false"/>
        <w:ind w:left="75" w:firstLine="825"/>
        <w:rPr>
          <w:bCs/>
          <w:sz w:val="28"/>
          <w:szCs w:val="28"/>
        </w:rPr>
      </w:pPr>
      <w:r>
        <w:rPr>
          <w:sz w:val="28"/>
          <w:szCs w:val="28"/>
        </w:rPr>
        <w:t xml:space="preserve">- Програма </w:t>
      </w:r>
      <w:r>
        <w:rPr>
          <w:bCs/>
          <w:iCs/>
          <w:sz w:val="28"/>
          <w:szCs w:val="28"/>
        </w:rPr>
        <w:t>розвитку житлово-комунального господарства та благоустрою міста</w:t>
      </w:r>
      <w:r>
        <w:rPr>
          <w:sz w:val="28"/>
          <w:szCs w:val="28"/>
          <w:lang w:eastAsia="ru-RU"/>
        </w:rPr>
        <w:t xml:space="preserve"> Городка на 201</w:t>
      </w:r>
      <w:r>
        <w:rPr>
          <w:sz w:val="28"/>
          <w:szCs w:val="28"/>
          <w:lang w:val="ru-RU" w:eastAsia="ru-RU"/>
        </w:rPr>
        <w:t>8</w:t>
      </w:r>
      <w:r>
        <w:rPr>
          <w:sz w:val="28"/>
          <w:szCs w:val="28"/>
          <w:lang w:eastAsia="ru-RU"/>
        </w:rPr>
        <w:t>рік згідно з додатком № 2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Програма фінансової підтримки комунальних підприємств м. Городка на 2018 рік, згідно з додатком № 3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Програма розвитку фізичної культури і спорту в місті на 2018 рік згідно з додатком № 4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ограма розвитку партнерства, міжнародної технічної допомоги, співпраця з громадськими організаціями та благодійними фондами на 2018-2020 рр. згідно з додатком 5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/>
      </w:pPr>
      <w:r>
        <w:rPr>
          <w:sz w:val="28"/>
          <w:szCs w:val="28"/>
        </w:rPr>
        <w:t>Програма по охороні та раціональному використанню земель, підвищенню родючості грунтів і покращенню угідь на 2018-2019 рр. згідно з додатком № 6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Програма розвитку земельних відносин на території Городоцької міської ради на 2018 – 2019 роки згідно з додатком №  7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/>
      </w:pPr>
      <w:r>
        <w:rPr>
          <w:bCs/>
          <w:color w:val="000000"/>
          <w:sz w:val="28"/>
          <w:szCs w:val="28"/>
        </w:rPr>
        <w:t>Програми охорони навколишнього природного середовища в м.Городок на 2018 – 2020 роки» згідно з додатком № 8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Збільшити фінансування Програми проведення заходів з відзначення державних, національних, професійних, релігійних свят та мистецьких заходів у м. Городку на 2018 р </w:t>
      </w:r>
      <w:r>
        <w:rPr>
          <w:bCs/>
          <w:sz w:val="28"/>
          <w:szCs w:val="28"/>
        </w:rPr>
        <w:t xml:space="preserve">в сумі 35000,00 грн. на закупівлю новорічної ялинки та гірлянд </w:t>
      </w:r>
      <w:r>
        <w:rPr>
          <w:sz w:val="28"/>
          <w:szCs w:val="28"/>
        </w:rPr>
        <w:t>для святкування Різдвяних свят.</w:t>
      </w:r>
    </w:p>
    <w:p>
      <w:pPr>
        <w:pStyle w:val="Normal"/>
        <w:widowControl w:val="false"/>
        <w:autoSpaceDE w:val="false"/>
        <w:ind w:left="7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Програм покласти на постійні депутатські комісії.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Додаток № 1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»</w:t>
      </w:r>
    </w:p>
    <w:p>
      <w:pPr>
        <w:pStyle w:val="Normal"/>
        <w:autoSpaceDE w:val="false"/>
        <w:ind w:left="360" w:firstLine="360"/>
        <w:rPr/>
      </w:pPr>
      <w:r>
        <w:rPr/>
        <w:t xml:space="preserve">                                                                                             </w:t>
      </w:r>
      <w:r>
        <w:rPr/>
        <w:t xml:space="preserve">від «_05__»  грудня 2019 р. №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Зміни до «Програми інвестиційного розвитку міс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Городка на 2018 рік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294"/>
        <w:gridCol w:w="125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зва об′єкт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Зміни на 2018 рік "+"/"-" тис. грн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 w:eastAsia="ru-RU"/>
              </w:rPr>
              <w:t xml:space="preserve">       </w:t>
            </w:r>
            <w:r>
              <w:rPr>
                <w:lang w:val="ru-RU" w:eastAsia="ru-RU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товлення ПКД на Капітальний ремонт фасаду будівлі міської ради на майдані Гайдамків, 6 в м.Городок Львівської обл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ділянки водопроводу на вул.Чайківського в м.Городок Львівської област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58,705</w:t>
            </w:r>
          </w:p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пішохідного переходу і прилеглої території на вул. Перемишльська м.Городок Львівської області (в т.ч. коригування ПКД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90,56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заїзду між багатоквартирними житловими будинками по вул.Чорновола, 10-14 м.Городок Львівської област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608,83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зопостачання кварталу забудови в районі вулиць Шухевича, Тарнавського, Будзановського, Огієнка, Стасюка у м. Городку Львівської області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0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Будівництво каналізаційних мереж по вул. Чорновола в м.Городок Львівської області» в т.ч. виготовлення ПК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51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івництво мережі водопроводу в кварталі індивідуальної забудови (вул.О.Маковея, О.Самчука, О.Басараб, Н.Кобринської, О.Кобилянської, К.Левицького) м.Городок Львівської обл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338,5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івництво водопроводу по вул. Стасюка, Огієнка, Озаркевича  в м.Городок Львівської області (виготовлення ПКД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івництво водопроводу по вул. Чорновола в м.Городок Львівської област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996,27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Будівництво побутової каналізації до багатоквартирних житлових будинки на  вул. Перемишльська та вул. В.Стуса,10  в м. Городок Львівської області»  в т.ч. виготовлення ПК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8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івництво побутової каналізації мікрорайону вул.Дорошенка, Сагайдачного, Шашкевича, Шевченка в м. Городок Львівської області (в т.ч.ПКД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+50,96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Будівництво водопроводу кварталу індивідуальної житлової забудови в мікрорайоні «Підгай» в м. Городок Львівської області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5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ія вуличного освітлення вул.М.Лисенка, Р.Шухевича, В.Будзановського, М.Тарнавського в м. Городок Львівської област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+38,48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ія вуличного освітлення вул.П.Григоренка, Д.Данилишина, Садова, Нова, В.Біласа, в м. Городок Львівської області (в т.ч. виг. ПКД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+28,95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Будівництво модульної котельні на альтернативному паливі по вул. Авіаційна м.Городок» в т.ч. експертиза ПК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5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дівництво дитячого дошкільного закладу на 130 місць (з урахуванням існуючих фундаментів)  по вул. Авіаційній м. Городок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5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готовлення ПКД Будівництво дитячого дошкільного закладу по вул.Зарицького 32 в м. Городок Львівської област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5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готовлення ПКД на реконструкцію нежитлової будівлі під дитячий навчальний заклад на вул. Підгір′я,2 в  м. Городок Львівської област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3,9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ія центральної трибуни та бігових доріжок стадіону на вул. Шевченка,7 в м. Городок Львівської област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99,80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готовлення ПКД  Будівництво тротуарів на вул.Заводська  в м. Городок Львівської області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ru-RU"/>
              </w:rPr>
              <w:t>-5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Будівництво багатоквартирних житлових будинків для учасників АТО на вул.   Зарицького,33 в м. Городок Львівської області (І  черга)» в т.ч. експертиза ПК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5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готовлення ПКД "Капітальний ремонт міської дороги на вул.Незалежності  в м. Городок Львівської області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5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готовлення ПКД "Капітальний ремонт міської дороги на вул.Винниченка в м. Городок Львівської області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75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льний ремонт міської дороги на вул.Комарнівська  в м. Городок Львівської області (в т.ч. виготовлення ПКД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24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апітальний ремонт міської дороги по вул.Шевченка на ділянці від вул. Підгір»я до вул. Нижні Пасіки в м.Городок Львівської області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42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3-х фазного стабілізатора напруги та принтера формату А-3 для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ru-RU"/>
              </w:rPr>
              <w:t>+98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новорічної ялинк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+25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РАЗО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-8412,703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/>
      </w:pPr>
      <w:r>
        <w:rPr>
          <w:b/>
        </w:rPr>
        <w:t xml:space="preserve">       </w:t>
      </w:r>
      <w:r>
        <w:rPr>
          <w:b/>
          <w:sz w:val="28"/>
          <w:szCs w:val="28"/>
        </w:rPr>
        <w:t>Секретар ради                                                                 Ю.Віткова</w:t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/>
      </w:pPr>
      <w:r>
        <w:rPr/>
        <w:t>Додаток № 2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»</w:t>
      </w:r>
    </w:p>
    <w:p>
      <w:pPr>
        <w:pStyle w:val="Normal"/>
        <w:autoSpaceDE w:val="false"/>
        <w:ind w:left="360" w:firstLine="360"/>
        <w:rPr/>
      </w:pPr>
      <w:r>
        <w:rPr/>
        <w:t xml:space="preserve">                                                                                             </w:t>
      </w:r>
      <w:r>
        <w:rPr/>
        <w:t xml:space="preserve">від «_05__»  грудня 2019 р. № 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Зміни до Програм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озвитку житлово-комунального господарства та благоустрою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міста Городка на 2018 рік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429"/>
        <w:gridCol w:w="1620"/>
      </w:tblGrid>
      <w:tr>
        <w:trPr>
          <w:trHeight w:val="32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и в   програмі 2018рі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+"/"-"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н </w:t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6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6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64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івля електричної енергії для освітлення вулиць міста Город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+19990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чного освіт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000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адресних табличок з назвами вулиць м.Городка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00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а підтримка КП МКГ (придбання лавоч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00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івля лічильників вуличного освіт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00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іна лічильників вуличного освіт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800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провідно-каналізаційне господар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а підтримка Городоцьке ВКГ (На закупівлю матеріалів для проведення поточного ремонту водопроводу по вул.Перемишльській та В.Пасіки в м.Городок Львівської області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+5500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улично-дорожня мережа (ремонт та утримання доріг місцевого значення, вулиць і доріг комунальної власності 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ання доріг в зимовий пері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0000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408900</w:t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Ю.Віткова</w:t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>Додаток № 3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»</w:t>
      </w:r>
    </w:p>
    <w:p>
      <w:pPr>
        <w:pStyle w:val="Normal"/>
        <w:autoSpaceDE w:val="false"/>
        <w:ind w:left="360" w:firstLine="360"/>
        <w:rPr/>
      </w:pPr>
      <w:r>
        <w:rPr/>
        <w:t xml:space="preserve">                                                                                             </w:t>
      </w:r>
      <w:r>
        <w:rPr/>
        <w:t xml:space="preserve">від «_05__»  грудня 2019 р.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міни в фінансове забезпечення </w:t>
      </w:r>
    </w:p>
    <w:p>
      <w:pPr>
        <w:pStyle w:val="Normal"/>
        <w:jc w:val="center"/>
        <w:rPr/>
      </w:pPr>
      <w:r>
        <w:rPr>
          <w:b/>
        </w:rPr>
        <w:t>«Програми фінансової підтримки комунальних підприємств м. Городка на  2018 рі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544"/>
        <w:gridCol w:w="1963"/>
        <w:gridCol w:w="1528"/>
        <w:gridCol w:w="189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і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ец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ни до програми «+, - » на 2018 рі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 xml:space="preserve">Часткове погашення заборгованості на виплату заробітної плати за час вимушеного прогулу Фаєру Андрію Романовичу згідно рішення Городоцького районного суду Львівської області №441/1788/17 №2/441/181/2018р. від 27.04.2018 р. та виконавчого збору відповідно до постанов про відкриття виконавчого провадження ВП № 57445985 від 23.10.2018 р. та ВП № 57446216 від 23.10.2018 р..  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Комунальне підприємство «Міське комунальне господарство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гальний фонд міського бюджет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559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О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23559,00</w:t>
            </w:r>
          </w:p>
        </w:tc>
      </w:tr>
    </w:tbl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                                                           Ю.Вітков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Додаток № 4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»</w:t>
      </w:r>
    </w:p>
    <w:p>
      <w:pPr>
        <w:pStyle w:val="Normal"/>
        <w:autoSpaceDE w:val="false"/>
        <w:ind w:left="360" w:firstLine="360"/>
        <w:rPr/>
      </w:pPr>
      <w:r>
        <w:rPr/>
        <w:t xml:space="preserve">                                                                                             </w:t>
      </w:r>
      <w:r>
        <w:rPr/>
        <w:t xml:space="preserve">від «_05__»  грудня 2019 р.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міни в фінансове забезпеч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рограми розвитку фізичної культури та спорту </w:t>
      </w:r>
    </w:p>
    <w:p>
      <w:pPr>
        <w:pStyle w:val="Normal"/>
        <w:jc w:val="center"/>
        <w:rPr/>
      </w:pPr>
      <w:r>
        <w:rPr>
          <w:b/>
        </w:rPr>
        <w:t>в м. Городку на 2018 рі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965"/>
        <w:gridCol w:w="1963"/>
        <w:gridCol w:w="1528"/>
        <w:gridCol w:w="189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і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ец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ни до програми «+, - » на 2018 рі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римання комунальної установ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Комунальна установа «Центр «Спорт для всіх»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гальний фонд міського бюджет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бання стенді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+9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О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+9000,00</w:t>
            </w:r>
          </w:p>
        </w:tc>
      </w:tr>
    </w:tbl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                                                           Ю.Віткова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Додаток № 5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»</w:t>
      </w:r>
    </w:p>
    <w:p>
      <w:pPr>
        <w:pStyle w:val="Normal"/>
        <w:autoSpaceDE w:val="false"/>
        <w:ind w:left="360" w:firstLine="360"/>
        <w:rPr/>
      </w:pPr>
      <w:r>
        <w:rPr/>
        <w:t xml:space="preserve">                                                                                             </w:t>
      </w:r>
      <w:r>
        <w:rPr/>
        <w:t xml:space="preserve">від «_05__»  грудня 2019 р. № 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іально-технічне забезпечення до</w:t>
      </w:r>
    </w:p>
    <w:p>
      <w:pPr>
        <w:pStyle w:val="Normal"/>
        <w:ind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грама розвитку партнерства, міжнародної технічної допомоги, співпраця з громадськими організаціями та благодійними фондами на 2018-2020 рр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(2019-2020 роки)</w:t>
      </w:r>
    </w:p>
    <w:p>
      <w:pPr>
        <w:pStyle w:val="Normal"/>
        <w:ind w:firstLine="540"/>
        <w:jc w:val="right"/>
        <w:rPr/>
      </w:pPr>
      <w:r>
        <w:rPr/>
        <w:t>Таблиця 1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1080"/>
        <w:gridCol w:w="1101"/>
        <w:gridCol w:w="1059"/>
        <w:gridCol w:w="1080"/>
        <w:gridCol w:w="900"/>
        <w:gridCol w:w="1080"/>
        <w:gridCol w:w="1080"/>
      </w:tblGrid>
      <w:tr>
        <w:trPr>
          <w:trHeight w:val="26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йменування заходу 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ітка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ький бюдж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джерела фінансуванн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джерела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джерела фінансуванн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івпраця з Асоціацією міст України, оплата членських внес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 грн. (десять тис.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 грн. (десять тис.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ь та прийом міжнародних делегацій у м. Город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00 грн.(дев’ятнадцять тис.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00 грн.(дев’ятнадцять тис.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 ради:                                                   Ю.Віткова</w:t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Додаток № 6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»</w:t>
      </w:r>
    </w:p>
    <w:p>
      <w:pPr>
        <w:pStyle w:val="Normal"/>
        <w:autoSpaceDE w:val="false"/>
        <w:ind w:left="360" w:firstLine="360"/>
        <w:rPr/>
      </w:pPr>
      <w:r>
        <w:rPr/>
        <w:t xml:space="preserve">                                                                                             </w:t>
      </w:r>
      <w:r>
        <w:rPr/>
        <w:t xml:space="preserve">від «_05__»  грудня 2019 р.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 до «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хороні та раціональному використанню земель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вищенню родючості ґрунт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і покращенню угідь на 2018 - 2019 ро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я 1: Планування робіт з рекультивації порушених земель та їх вартість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36"/>
        <w:gridCol w:w="1134"/>
        <w:gridCol w:w="1142"/>
        <w:gridCol w:w="984"/>
        <w:gridCol w:w="984"/>
        <w:gridCol w:w="1932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заход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»єми робіт, г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товна вартість робіт, тис.грн.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а фінансування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е обґрунтування необхідності розробки проекту рекультивації порушених земель для подальшого їх освоєння та підвищення родючості грунтів в урочищі «За Соснино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ошти місцевого бюджету та інші джерела не заборонені законодавством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Paragraph"/>
        <w:shd w:fill="FFFFFF" w:val="clear"/>
        <w:spacing w:lineRule="atLeast" w:line="270"/>
        <w:ind w:left="0" w:firstLine="567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аблиця 2. Обсяги робіт з ліквідації підтоплення земель та їх вартість.</w:t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36"/>
        <w:gridCol w:w="1134"/>
        <w:gridCol w:w="992"/>
        <w:gridCol w:w="993"/>
        <w:gridCol w:w="1134"/>
        <w:gridCol w:w="160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/п</w:t>
            </w:r>
          </w:p>
          <w:p>
            <w:pPr>
              <w:pStyle w:val="ListParagraph"/>
              <w:tabs>
                <w:tab w:val="clear" w:pos="708"/>
                <w:tab w:val="left" w:pos="804" w:leader="none"/>
              </w:tabs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 заход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»єми робіт, 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ієнтовна вартість робіт, тис.грн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рік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жерела фінансуванн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04" w:leader="none"/>
              </w:tabs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готовлення проекту влаштування осушувальних систем на вул.Галицькій, Г.Хоткевича, частині вул. Т.Шевченка в м.Городок Льві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шти місцевих бюджету, інші джерела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щення меліоративних каналів на вул. Львівській в м.Городок Львівської області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шти місцевих бюджетів, інші джерела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bookmarkStart w:id="0" w:name="n35"/>
      <w:bookmarkEnd w:id="0"/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екретар ради:                                                   Ю.Віткова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/>
      </w:pPr>
      <w:r>
        <w:rPr/>
        <w:t>Додаток № 7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»</w:t>
      </w:r>
    </w:p>
    <w:p>
      <w:pPr>
        <w:pStyle w:val="Normal"/>
        <w:autoSpaceDE w:val="false"/>
        <w:ind w:left="360" w:firstLine="360"/>
        <w:rPr/>
      </w:pPr>
      <w:r>
        <w:rPr/>
        <w:t xml:space="preserve">                                                                                             </w:t>
      </w:r>
      <w:r>
        <w:rPr/>
        <w:t xml:space="preserve">від «_05_»  грудня 2019 р. № 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Програми розвитку земельних відносин н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ї Городоцької міської ради на 2018-2019 роки»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блиця 2. Планування робіт з розробки проектів землеустрою,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ічних документацій із землеустрою, топографічних зйомок території,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ічних документацій з нормативної грошової оцінки земель, містобудівної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кументації, в тому числі детальних планів території на 2019 рік</w:t>
      </w:r>
    </w:p>
    <w:p>
      <w:pPr>
        <w:pStyle w:val="Normal"/>
        <w:autoSpaceDE w:val="false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tbl>
      <w:tblPr>
        <w:tblW w:w="101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843"/>
        <w:gridCol w:w="1563"/>
        <w:gridCol w:w="1253"/>
        <w:gridCol w:w="1222"/>
        <w:gridCol w:w="1616"/>
      </w:tblGrid>
      <w:tr>
        <w:trPr>
          <w:trHeight w:val="94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об"єкта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а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ртість робіт. тис. грн.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ерела фінансування</w:t>
            </w:r>
          </w:p>
        </w:tc>
      </w:tr>
      <w:tr>
        <w:trPr>
          <w:trHeight w:val="39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0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2019</w:t>
            </w:r>
          </w:p>
        </w:tc>
      </w:tr>
      <w:tr>
        <w:trPr>
          <w:trHeight w:val="630" w:hRule="atLeast"/>
        </w:trPr>
        <w:tc>
          <w:tcPr>
            <w:tcW w:w="10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2.1. Здійснення заходів із землеустрою:</w:t>
            </w:r>
          </w:p>
        </w:tc>
      </w:tr>
      <w:tr>
        <w:trPr>
          <w:trHeight w:val="150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обка проекту землеустрою щодо відведення земельної ділянки для влаштування комплексу спортивних майданчиків в мікрорайоні "Довжанка" на території Городоцької міської ради (за межами населеного пункту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крорайон "Довжанка"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ий бюджет</w:t>
            </w:r>
          </w:p>
        </w:tc>
      </w:tr>
      <w:tr>
        <w:trPr>
          <w:trHeight w:val="150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зробка технічної документації із землеустрою щодо поділу земельної ділянки для  будівництва та обслуговування об'єктів рекреаційного призначення на вул. В.Чорновола в м.Городок Львівської області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В.Чорновол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ий бюджет</w:t>
            </w:r>
          </w:p>
        </w:tc>
      </w:tr>
      <w:tr>
        <w:trPr>
          <w:trHeight w:val="165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обка проекту землеустрою щодо зміни цільового призначення земельної ділянки з "для будівництва закладу культурно-просвітницького обслуговування" на "для створення парку 800-річчя Городка" на вул. В.Чорновола в м.Городок Львівської області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В.Чорновол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ий бюджет</w:t>
            </w:r>
          </w:p>
        </w:tc>
      </w:tr>
      <w:tr>
        <w:trPr>
          <w:trHeight w:val="48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 А З О М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10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2.2. Розроблення схем планування та забудови територій (містобудівної документації):</w:t>
            </w:r>
          </w:p>
        </w:tc>
      </w:tr>
      <w:tr>
        <w:trPr>
          <w:trHeight w:val="199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пографічне знімання  м-бу 1:500 орієнтовною площею 3 га для розробки детального плану території для обслуговування нежитлової будівлі КУ "Центр "Спорт для всіх" та храму Преображення Господнього релігійної громади УГКЦ м.Городка на вул. Парковій в м.Городок Львівської області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ул. Паркова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ий бюджет</w:t>
            </w:r>
          </w:p>
        </w:tc>
      </w:tr>
      <w:tr>
        <w:trPr>
          <w:trHeight w:val="165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обка детального плану території для обслуговування нежитлової будівлі КУ "Центр "Спорт для всіх" та храму Преображення Господнього релігійної громади УГКЦ м.Городка на вул. Парковій в м.Городок Львівської області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ул. Паркова, 7 вул. Паркова, 5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ий бюджет</w:t>
            </w:r>
          </w:p>
        </w:tc>
      </w:tr>
      <w:tr>
        <w:trPr>
          <w:trHeight w:val="130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пографічне знімання  м-бу 1:500 для розробки Комплексної схеми розміщення тимчасових споруд для здійснення підприємницької діяльності у м.Городку Львівської області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ий бюджет</w:t>
            </w:r>
          </w:p>
        </w:tc>
      </w:tr>
      <w:tr>
        <w:trPr>
          <w:trHeight w:val="109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обка Комплексної схеми розміщення тимчасових споруд для здійснення підприємницької діяльності у м.Городку Львівської області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ий бюджет</w:t>
            </w:r>
          </w:p>
        </w:tc>
      </w:tr>
      <w:tr>
        <w:trPr>
          <w:trHeight w:val="108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обка детального плану території для влаштування дитячого та спортивного майданчиків на вул.Огієнка в м.Городок Львівської області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ул. Огієнка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ий бюджет</w:t>
            </w:r>
          </w:p>
        </w:tc>
      </w:tr>
      <w:tr>
        <w:trPr>
          <w:trHeight w:val="127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обка детального плану території для організації кварталу комплексної забудови в урочищі "Стрельбище" на території Городоцької міської ради (за межами населеного пункту)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чище "Стрельбище"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ий бюджет</w:t>
            </w:r>
          </w:p>
        </w:tc>
      </w:tr>
      <w:tr>
        <w:trPr>
          <w:trHeight w:val="99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обка детального плану території для впорядкування парку "800-річчя Городка" на вул. В.Чорновола в м.Городок Львівської області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В.Чорновол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ий бюджет</w:t>
            </w:r>
          </w:p>
        </w:tc>
      </w:tr>
      <w:tr>
        <w:trPr>
          <w:trHeight w:val="42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 А З О М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екретар ради:                                                   Ю.Віткова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080" w:right="850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737"/>
        <w:gridCol w:w="879"/>
        <w:gridCol w:w="1055"/>
        <w:gridCol w:w="876"/>
        <w:gridCol w:w="884"/>
        <w:gridCol w:w="910"/>
        <w:gridCol w:w="910"/>
        <w:gridCol w:w="818"/>
        <w:gridCol w:w="886"/>
        <w:gridCol w:w="1403"/>
        <w:gridCol w:w="440"/>
      </w:tblGrid>
      <w:tr>
        <w:trPr>
          <w:trHeight w:val="139" w:hRule="atLeast"/>
          <w:cantSplit w:val="true"/>
        </w:trPr>
        <w:tc>
          <w:tcPr>
            <w:tcW w:w="14258" w:type="dxa"/>
            <w:gridSpan w:val="12"/>
            <w:tcBorders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аток №  8</w:t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до рішення сесії міської ради </w:t>
            </w:r>
          </w:p>
          <w:p>
            <w:pPr>
              <w:pStyle w:val="Normal"/>
              <w:autoSpaceDE w:val="false"/>
              <w:ind w:left="360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sz w:val="22"/>
                <w:szCs w:val="22"/>
              </w:rPr>
              <w:t>"</w:t>
            </w:r>
            <w:r>
              <w:rPr>
                <w:bCs/>
                <w:sz w:val="22"/>
                <w:szCs w:val="22"/>
              </w:rPr>
              <w:t xml:space="preserve">Про внесення змін в рішення сесії </w:t>
            </w:r>
          </w:p>
          <w:p>
            <w:pPr>
              <w:pStyle w:val="Normal"/>
              <w:autoSpaceDE w:val="false"/>
              <w:ind w:left="36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№ </w:t>
            </w:r>
            <w:r>
              <w:rPr>
                <w:bCs/>
                <w:sz w:val="22"/>
                <w:szCs w:val="22"/>
              </w:rPr>
              <w:t xml:space="preserve">1120  від 9 листопада 2017 р.                    </w:t>
            </w:r>
          </w:p>
          <w:p>
            <w:pPr>
              <w:pStyle w:val="Normal"/>
              <w:autoSpaceDE w:val="false"/>
              <w:ind w:left="36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 xml:space="preserve">«Про затвердження галузевих </w:t>
            </w:r>
          </w:p>
          <w:p>
            <w:pPr>
              <w:pStyle w:val="Normal"/>
              <w:autoSpaceDE w:val="false"/>
              <w:ind w:left="360" w:hanging="0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програм</w:t>
            </w:r>
            <w:r>
              <w:rPr>
                <w:sz w:val="22"/>
                <w:szCs w:val="22"/>
              </w:rPr>
              <w:t xml:space="preserve"> м. Городка на 2018 р.»</w:t>
            </w:r>
          </w:p>
          <w:p>
            <w:pPr>
              <w:pStyle w:val="Normal"/>
              <w:autoSpaceDE w:val="false"/>
              <w:ind w:left="360" w:firstLine="360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від «_05__»  грудня 2019 р. №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міни до «Програми охорони навколишнього природного середовища в м.Городок на 2018 – 2020 роки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-2020 рік.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ЗДІЛ ІІІ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ЦІОНАЛЬНЕ ВИКОРИСТАННЯ ВОДНИХ РЕСУРСІВ МІСТА ТА ОХОРОНА ЇХ ВІД ЗАБРУДНЕННЯ НЕОЧИЩЕНИМИ СКИДАМИ ПІДПРИЄМСТВ, УСТАНОВ, ОРГАНІЗАЦІЙ ТА ІНДИВІДУАЛЬНОГО СЕКТОРУ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заходу</w:t>
            </w:r>
          </w:p>
        </w:tc>
        <w:tc>
          <w:tcPr>
            <w:tcW w:w="7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сяг фінансування, тис. грн.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19-2020р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35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ц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ц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каналізування житлових мікрорайонів м. Городок, Львівської обл., вул. Джерельна, Підгай,  Я. Мудрого, Лисенка, Вишенського в тому числі коригування  ПК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Будівництво каналізаційних мереж по вул. Чорновола в м. Городок Львівської області (в тому числі ПКД)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,7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,7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,718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побутової каналізації до багатоквартирних житлових будинків по вул. Перемишльська та вул В. Стуса, 10 в м. Городок Львівської області (в т.ч ПКД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побутової каналізації до багатоквартирних житлових будинків по вул. Перемишльська та вул В. Стуса, 10 в м. Городок Львівської області (в т.ч ПКД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удівництво побутової каналізації по вул. І.Франка Калнишевського  у м. Городок, в тому числі ПКД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бання обладнання для очисних спору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готовлення схеми меліорованих земель та споруд на території  м. Городка Львівської обл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ня капітального ремонту і реконструкції меліоративних споруд на території міської рад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ія водогону Будзень ІІ-Поріччя в тому числі коригування ПК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обка проекту та винесення на місцеві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бережно-захисної смуги р.Верешиц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щення русла і прибережних захисних смуг та  схилів р. Верещиці, ліквідація заторів, завалів її русл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о. Грабове у     м. Город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о. Квадратка  у         м. Городк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вентаризація водних об’єкті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портизація водних об’єкті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ходи щодо відновлення і підтримання належного санітарного стану та гідрологічного режиму  водних об’єкті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італьний ремонт ділянок напірного колектора каналізації від вул. Стуса до вул. Комарнівська в м. Городок Львівської області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,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,13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італьний ремонт напірного колектора каналізації від КНС на вул. Комарнівська до очисних споруд в м. Городок Львівської області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,7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,79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бання вакуумного автомобіля АС0301 м. Городок Львівської області для потреб КП «Городоцьке ВКГ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8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8,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бання каналопромивочної установки високого тиску м. Городок Львівської області для потреб КП «Городоцьке ВКГ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,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о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4,6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4,6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4,638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ОЗДІЛ І</w:t>
      </w:r>
      <w:r>
        <w:rPr>
          <w:bCs/>
          <w:color w:val="000000"/>
          <w:sz w:val="22"/>
          <w:szCs w:val="22"/>
          <w:lang w:val="en-US"/>
        </w:rPr>
        <w:t>V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АЦІОНАЛЬНЕ ВИКОРИСТАННЯ ЗЕМЕЛЬНИХ РЕСУРСІВ ТА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ЇХ ОХОРОНА ВІД ЗАБРУДНЕНЬ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077"/>
        <w:gridCol w:w="1108"/>
        <w:gridCol w:w="630"/>
        <w:gridCol w:w="752"/>
        <w:gridCol w:w="17"/>
        <w:gridCol w:w="906"/>
        <w:gridCol w:w="23"/>
        <w:gridCol w:w="803"/>
        <w:gridCol w:w="972"/>
        <w:gridCol w:w="938"/>
        <w:gridCol w:w="25"/>
        <w:gridCol w:w="975"/>
        <w:gridCol w:w="1012"/>
        <w:gridCol w:w="234"/>
      </w:tblGrid>
      <w:tr>
        <w:trPr>
          <w:trHeight w:val="558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</w:rPr>
              <w:t>п</w:t>
            </w:r>
          </w:p>
        </w:tc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заходу</w:t>
            </w:r>
          </w:p>
        </w:tc>
        <w:tc>
          <w:tcPr>
            <w:tcW w:w="7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яг фінансування, тис. грн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19-2020р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373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ц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ц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кове обґрунтування необхідності розробки проекту рекультивації порушених земель для подальшого їх освоєння та підвищення родючості, в урочищі «За сосниною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ультивація порушеної  земельної ділянки, що використовувалась під тимчасовий полігон складування твердих побутових відходів в урочищі «За сосниною» (площа 4, 4 га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готовлення ПКД на виконання робіт по «Улаштуванню  осушувальних систем на вул. Галицькій, Г.Хоткевича, частини вул. Т.Шевченка в   м. Городок Львівської області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ня робіт по ліквідації підтоплення сільськогосподарських земель та капітальний ремонт осушувальних систем на вул. Галицькій в м. Городок Львівської област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ановлення водоохоронних зон та прибережних захисних смуг вздовж р.Верещиці в межах м.Город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ановлення водоохоронних зон та прибережних захисних смуг вздовж р.Верещиці за межами м.Город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ановлення водоохоронних зон та прибережних захисних смуг навколо озера «Грабове» в межах м.Город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ановлення водоохоронних зон та прибережних захисних смуг водних об»ктів в межах міста, що перебувають в землях запасу комунальної власност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04"/>
        <w:gridCol w:w="972"/>
        <w:gridCol w:w="1113"/>
        <w:gridCol w:w="975"/>
        <w:gridCol w:w="1252"/>
        <w:gridCol w:w="1527"/>
        <w:gridCol w:w="1388"/>
        <w:gridCol w:w="834"/>
        <w:gridCol w:w="1114"/>
        <w:gridCol w:w="820"/>
      </w:tblGrid>
      <w:tr>
        <w:trPr>
          <w:trHeight w:val="600" w:hRule="atLeast"/>
          <w:cantSplit w:val="true"/>
        </w:trPr>
        <w:tc>
          <w:tcPr>
            <w:tcW w:w="14132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ЗДІЛ V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ХОРОНА І РАЦІОНАЛЬНЕ ВИКОРИСТАНН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ІОТИЧНИХ РЕСУРСІВ М. ГОРОДКА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</w:rPr>
              <w:t>п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заходу</w:t>
            </w:r>
          </w:p>
        </w:tc>
        <w:tc>
          <w:tcPr>
            <w:tcW w:w="9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яг фінансування, тис. грн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19-2020р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ього</w:t>
            </w:r>
          </w:p>
        </w:tc>
      </w:tr>
      <w:tr>
        <w:trPr>
          <w:trHeight w:val="18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2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ц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ц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8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римання парків (Парк пам’ятка садово - паркового мистецтва XVIII cт, парк 800-річчя м. Городка, міський сквер на м-н Гайдамаків, міський сад по вул. Січових Стрільців) та проведення благоустрою на даних об’єктах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іквідація наслідків буреломів, сніговалів, вітроломі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ходи з озеленення міста (висадження дерев, кущів, квітів, облаштування клумб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47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алення аварійних дере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</w:tr>
      <w:tr>
        <w:trPr>
          <w:trHeight w:val="22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вентаризація зелених насаджень на території м. Город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62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ходи, пов’язані з регулюванням чисельності безпритульних тварин (відлов безпритульних тварин, їх кастрація та стерилізаці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8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атизація місць загального користуванн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26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О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662"/>
        <w:gridCol w:w="968"/>
        <w:gridCol w:w="970"/>
        <w:gridCol w:w="1108"/>
        <w:gridCol w:w="1110"/>
        <w:gridCol w:w="1246"/>
        <w:gridCol w:w="1107"/>
        <w:gridCol w:w="1386"/>
        <w:gridCol w:w="1246"/>
        <w:gridCol w:w="1108"/>
      </w:tblGrid>
      <w:tr>
        <w:trPr>
          <w:trHeight w:val="825" w:hRule="atLeast"/>
          <w:cantSplit w:val="true"/>
        </w:trPr>
        <w:tc>
          <w:tcPr>
            <w:tcW w:w="1340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rStyle w:val="Style15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ЗДІЛ VІ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ЦІОНАЛЬНЕ ВИКОРИСТАННЯ І БЕЗПЕЧНЕ ПОВОДЖЕН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ТВЕРДИМИ ПОБУТОВИМИ ВІДХОДАМИ</w:t>
            </w:r>
          </w:p>
        </w:tc>
      </w:tr>
      <w:tr>
        <w:trPr>
          <w:trHeight w:val="773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заходу</w:t>
            </w:r>
          </w:p>
        </w:tc>
        <w:tc>
          <w:tcPr>
            <w:tcW w:w="9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яг фінансування, тис. грн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19-2020р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ього </w:t>
            </w:r>
          </w:p>
        </w:tc>
      </w:tr>
      <w:tr>
        <w:trPr>
          <w:trHeight w:val="449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49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ц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ц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зробка схеми санітарної очистки м.Городк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765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идбання сміттєвоза для збору ТПВ м. Городок Львівської області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8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8,20</w:t>
            </w:r>
          </w:p>
        </w:tc>
      </w:tr>
      <w:tr>
        <w:trPr>
          <w:trHeight w:val="197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идбання контейнерів для збору ТПВ м. Городок Львівської області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2,0</w:t>
            </w:r>
          </w:p>
        </w:tc>
      </w:tr>
      <w:tr>
        <w:trPr>
          <w:trHeight w:val="562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бання та встановлення урн для сміття у місцях масового відпочинку, на зупинках транспорту та інших необхідних місця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562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іквідація несанкціонованих сміттєзвалищ на території міст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62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іквідація несанкціонованого сміттєзвалища на вул. Григоренка у м. Городо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562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езпечення постійного збирання та вивезення відходів із кладовища у м. Городо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</w:tr>
      <w:tr>
        <w:trPr>
          <w:trHeight w:val="562" w:hRule="atLeast"/>
          <w:cantSplit w:val="true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О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5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5160,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ЗДІЛ VІІІ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КОЛОГО-ПРОСВІТНИЦЬКА РОБОТ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96215</wp:posOffset>
                </wp:positionV>
                <wp:extent cx="9496425" cy="4633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6425" cy="463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8"/>
                              <w:gridCol w:w="3174"/>
                              <w:gridCol w:w="1212"/>
                              <w:gridCol w:w="1062"/>
                              <w:gridCol w:w="1211"/>
                              <w:gridCol w:w="1211"/>
                              <w:gridCol w:w="1211"/>
                              <w:gridCol w:w="1666"/>
                              <w:gridCol w:w="1211"/>
                              <w:gridCol w:w="1516"/>
                              <w:gridCol w:w="903"/>
                            </w:tblGrid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ид заходу</w:t>
                                  </w:r>
                                </w:p>
                              </w:tc>
                              <w:tc>
                                <w:tcPr>
                                  <w:tcW w:w="103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сяг фінансування, тис. гр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 2019-2020р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Всьог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56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Інші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ісц.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ерж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Інші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ісц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ерж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рганізація міських заходів щодо очищення довкілля та наведення благоустрою (загальноміські толоки, «Дні довкілля»)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5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2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идання агітаційних плакатів і брошур (в.т.ч. про принципи сортування сміття)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Проведення населенням громадськи х робіт  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7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4. </w:t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ведення конференцій, семінарів та  організація виставок на екологічну тематику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пуляризація екоупакування серед мешканців міста (придбання пакетів з крафтпаперу та еко – сумок)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37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АЗОМ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.75pt;height:364.85pt;mso-wrap-distance-left:0pt;mso-wrap-distance-right:9pt;mso-wrap-distance-top:0pt;mso-wrap-distance-bottom:0pt;margin-top:15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9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8"/>
                        <w:gridCol w:w="3174"/>
                        <w:gridCol w:w="1212"/>
                        <w:gridCol w:w="1062"/>
                        <w:gridCol w:w="1211"/>
                        <w:gridCol w:w="1211"/>
                        <w:gridCol w:w="1211"/>
                        <w:gridCol w:w="1666"/>
                        <w:gridCol w:w="1211"/>
                        <w:gridCol w:w="1516"/>
                        <w:gridCol w:w="903"/>
                      </w:tblGrid>
                      <w:tr>
                        <w:trPr>
                          <w:trHeight w:val="415" w:hRule="atLeast"/>
                          <w:cantSplit w:val="true"/>
                        </w:trPr>
                        <w:tc>
                          <w:tcPr>
                            <w:tcW w:w="5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ид заходу</w:t>
                            </w:r>
                          </w:p>
                        </w:tc>
                        <w:tc>
                          <w:tcPr>
                            <w:tcW w:w="1030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бсяг фінансування, тис. гр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 2019-2020р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Всього 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5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56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  <w:cantSplit w:val="true"/>
                        </w:trPr>
                        <w:tc>
                          <w:tcPr>
                            <w:tcW w:w="5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Інші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ісц.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ерж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Інші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ісц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ерж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  <w:cantSplit w:val="true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рганізація міських заходів щодо очищення довкілля та наведення благоустрою (загальноміські толоки, «Дні довкілля»)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865" w:hRule="atLeast"/>
                          <w:cantSplit w:val="true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идання агітаційних плакатів і брошур (в.т.ч. про принципи сортування сміття)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  <w:cantSplit w:val="true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Проведення населенням громадськи х робіт  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1187" w:hRule="atLeast"/>
                          <w:cantSplit w:val="true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4. </w:t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ведення конференцій, семінарів та  організація виставок на екологічну тематику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  <w:cantSplit w:val="true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пуляризація екоупакування серед мешканців міста (придбання пакетів з крафтпаперу та еко – сумок)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37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АЗОМ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екретар ради                                                      Ю. Віткова</w:t>
      </w:r>
    </w:p>
    <w:sectPr>
      <w:type w:val="nextPage"/>
      <w:pgSz w:orient="landscape" w:w="16838" w:h="11906"/>
      <w:pgMar w:left="539" w:right="720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50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Style15">
    <w:name w:val="Простий абзац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3:37:00Z</dcterms:created>
  <dc:creator>x</dc:creator>
  <dc:description/>
  <cp:keywords/>
  <dc:language>en-US</dc:language>
  <cp:lastModifiedBy>User 2017</cp:lastModifiedBy>
  <cp:lastPrinted>2018-12-05T15:58:00Z</cp:lastPrinted>
  <dcterms:modified xsi:type="dcterms:W3CDTF">2018-12-05T14:08:00Z</dcterms:modified>
  <cp:revision>81</cp:revision>
  <dc:subject/>
  <dc:title> </dc:title>
</cp:coreProperties>
</file>