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 xml:space="preserve">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ІШЕННЯ № _1696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05_» _грудня 2018 року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о затвердження місцевої </w:t>
      </w:r>
      <w:r>
        <w:rPr>
          <w:b/>
          <w:sz w:val="28"/>
          <w:szCs w:val="28"/>
        </w:rPr>
        <w:t xml:space="preserve">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я заходів з відзнач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, національних, професійних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ігійних свят та мистецьких заходів 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. Городку на 2019 р.</w:t>
      </w:r>
      <w:r>
        <w:rPr>
          <w:b/>
          <w:bCs/>
          <w:sz w:val="28"/>
          <w:szCs w:val="28"/>
        </w:rPr>
        <w:t>»</w:t>
      </w:r>
    </w:p>
    <w:p>
      <w:pPr>
        <w:pStyle w:val="Style18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8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збереження історичних, національних традицій, формування національної свідомості молоді міста Городок, керуючись п. 22 ст. 26 Закону України «Про місцеве самоврядування в Україні» міська рада </w:t>
      </w:r>
    </w:p>
    <w:p>
      <w:pPr>
        <w:pStyle w:val="Style18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8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ЛА:</w:t>
      </w:r>
    </w:p>
    <w:p>
      <w:pPr>
        <w:pStyle w:val="Style18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Затвердити місцеву Програму проведення заходів з відзначення державних, національних, професійних, релігійних свят та мистецьких заходів у м. Городку на 2019 р (далі – Програма), згідно з додатком 1  додаєтьс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і комісії у справах освіти, культури, охорони здоров’я, соціальної політики, молоді та спорту (С.Лопатнюк), у справах економічної політики, бюджету, комунального майна, інвестицій, підприємництва та промисловості (гол.Я.Борис) та секретаря ради (Ю.Віткова)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 xml:space="preserve">       Р.Кущак</w:t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color w:val="000000"/>
          <w:spacing w:val="1"/>
          <w:sz w:val="28"/>
          <w:szCs w:val="28"/>
        </w:rPr>
        <w:t xml:space="preserve">                                                             </w:t>
      </w:r>
      <w:r>
        <w:rPr>
          <w:b/>
          <w:color w:val="000000"/>
          <w:spacing w:val="1"/>
          <w:sz w:val="28"/>
          <w:szCs w:val="28"/>
        </w:rPr>
        <w:t>Затверджено:</w:t>
        <w:tab/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</w:t>
      </w:r>
      <w:r>
        <w:rPr>
          <w:color w:val="000000"/>
          <w:spacing w:val="1"/>
          <w:sz w:val="28"/>
          <w:szCs w:val="28"/>
        </w:rPr>
        <w:t xml:space="preserve">рішенням сесії </w:t>
      </w:r>
    </w:p>
    <w:p>
      <w:pPr>
        <w:pStyle w:val="Normal"/>
        <w:jc w:val="center"/>
        <w:rPr/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</w:t>
      </w:r>
      <w:r>
        <w:rPr>
          <w:color w:val="000000"/>
          <w:spacing w:val="1"/>
          <w:sz w:val="28"/>
          <w:szCs w:val="28"/>
        </w:rPr>
        <w:t>Городоцької міської ради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</w:t>
      </w:r>
      <w:r>
        <w:rPr>
          <w:color w:val="000000"/>
          <w:spacing w:val="1"/>
          <w:sz w:val="28"/>
          <w:szCs w:val="28"/>
        </w:rPr>
        <w:t>від 05 грудня 2018р. № 1696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</w:t>
      </w:r>
      <w:r>
        <w:rPr>
          <w:color w:val="000000"/>
          <w:spacing w:val="1"/>
          <w:sz w:val="28"/>
          <w:szCs w:val="28"/>
        </w:rPr>
        <w:t xml:space="preserve">Міський голова                    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pacing w:val="1"/>
          <w:sz w:val="28"/>
          <w:szCs w:val="28"/>
        </w:rPr>
        <w:t>___________________Р.Кущак</w:t>
      </w:r>
    </w:p>
    <w:p>
      <w:pPr>
        <w:pStyle w:val="Normal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52"/>
          <w:szCs w:val="52"/>
        </w:rPr>
        <w:t>Місцева Програм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  <w:lang w:val="ru-RU"/>
        </w:rPr>
      </w:pPr>
      <w:r>
        <w:rPr>
          <w:b/>
          <w:i/>
          <w:sz w:val="52"/>
          <w:szCs w:val="52"/>
        </w:rPr>
        <w:t xml:space="preserve">проведення заходів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з відзначення державних, національних, професійних, релігійних свят та мистецьких заходів у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  <w:lang w:val="ru-RU"/>
        </w:rPr>
      </w:pPr>
      <w:r>
        <w:rPr>
          <w:b/>
          <w:i/>
          <w:sz w:val="52"/>
          <w:szCs w:val="52"/>
        </w:rPr>
        <w:t>м. Городку на</w:t>
      </w:r>
      <w:r>
        <w:rPr>
          <w:b/>
          <w:i/>
          <w:sz w:val="52"/>
          <w:szCs w:val="52"/>
          <w:lang w:val="ru-RU"/>
        </w:rPr>
        <w:t xml:space="preserve"> </w:t>
      </w:r>
      <w:r>
        <w:rPr>
          <w:b/>
          <w:i/>
          <w:sz w:val="52"/>
          <w:szCs w:val="52"/>
        </w:rPr>
        <w:t>2019</w:t>
      </w:r>
      <w:r>
        <w:rPr>
          <w:b/>
          <w:i/>
          <w:sz w:val="52"/>
          <w:szCs w:val="52"/>
          <w:lang w:val="ru-RU"/>
        </w:rPr>
        <w:t xml:space="preserve"> </w:t>
      </w:r>
      <w:r>
        <w:rPr>
          <w:b/>
          <w:i/>
          <w:sz w:val="52"/>
          <w:szCs w:val="52"/>
        </w:rPr>
        <w:t>р.</w:t>
      </w:r>
    </w:p>
    <w:p>
      <w:pPr>
        <w:pStyle w:val="Normal"/>
        <w:shd w:fill="FFFFFF" w:val="clear"/>
        <w:spacing w:lineRule="auto" w:line="360"/>
        <w:ind w:left="370" w:hanging="0"/>
        <w:jc w:val="center"/>
        <w:rPr>
          <w:b/>
          <w:b/>
          <w:bCs/>
          <w:i/>
          <w:i/>
          <w:color w:val="000000"/>
          <w:spacing w:val="-4"/>
          <w:sz w:val="52"/>
          <w:szCs w:val="52"/>
          <w:lang w:val="ru-RU"/>
        </w:rPr>
      </w:pPr>
      <w:r>
        <w:rPr>
          <w:b/>
          <w:bCs/>
          <w:i/>
          <w:color w:val="000000"/>
          <w:spacing w:val="-4"/>
          <w:sz w:val="52"/>
          <w:szCs w:val="5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i/>
          <w:i/>
          <w:color w:val="000000"/>
          <w:spacing w:val="-4"/>
          <w:sz w:val="32"/>
          <w:szCs w:val="32"/>
        </w:rPr>
      </w:pPr>
      <w:r>
        <w:rPr>
          <w:bCs/>
          <w:i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</w:rPr>
      </w:pPr>
      <w:r>
        <w:rPr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/>
          <w:b/>
          <w:bCs/>
          <w:color w:val="000000"/>
          <w:spacing w:val="-4"/>
          <w:sz w:val="32"/>
          <w:szCs w:val="32"/>
          <w:lang w:val="ru-RU"/>
        </w:rPr>
      </w:pPr>
      <w:r>
        <w:rPr>
          <w:b/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4"/>
          <w:sz w:val="32"/>
          <w:szCs w:val="32"/>
        </w:rPr>
        <w:t>Городок -20</w:t>
      </w:r>
      <w:r>
        <w:rPr>
          <w:b/>
          <w:bCs/>
          <w:color w:val="000000"/>
          <w:spacing w:val="-4"/>
          <w:sz w:val="32"/>
          <w:szCs w:val="32"/>
          <w:lang w:val="ru-RU"/>
        </w:rPr>
        <w:t>1</w:t>
      </w:r>
      <w:r>
        <w:rPr>
          <w:b/>
          <w:bCs/>
          <w:color w:val="000000"/>
          <w:spacing w:val="-4"/>
          <w:sz w:val="32"/>
          <w:szCs w:val="32"/>
        </w:rPr>
        <w:t>8 р.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6"/>
          <w:szCs w:val="26"/>
          <w:lang w:val="ru-RU"/>
        </w:rPr>
      </w:pPr>
      <w:r>
        <w:rPr>
          <w:b/>
          <w:bCs/>
          <w:color w:val="000000"/>
          <w:spacing w:val="-4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а проведення заходів з відзначення державних, національних, професійних, релігійних свят та мистецьких заходів у м. Городку на 2019р. (далі – Програма) підготовлена відповідно до Конституції України, законів України «Про культуру»</w:t>
      </w:r>
      <w:r>
        <w:rPr>
          <w:bCs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«Про місцеве самоврядування в Україні», враховує пропозиції комісії у справах освіти, культури, охорони здоров’я, соціальної політики, молоді та спорт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 м. Городку на високому рівні відзначаються державні, професійні, загальноміські та релігійні свята.  У родині, якою є Городоцька територіальна громада склалися свої традиції їх святкува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ягом 2018 року виконавчим комітетом Городоцької міської ради було організовано та проведено велику кількість різнопланових заход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 час проведення святкових заходів виконавчий комітет міської ради вшановує трудові колективи чи окремих людей, священнослужителів міста, які зробили вагомий внесок у вирішення проблем територіальної громади, присвоюються почесні звання «Городківчанин року», «Почесний мешканець міста» та «Шляхетна городоцька родина»; у ході виконання програми соціально-економічного розвитку міста; підводяться підсумки міських конкурсів, оголошених з метою залучення населення до процесу благоустрою міста, підтримки в ньому належного санітарного стану, підтримуються творчі ініціативи та підтримується розвиток молодіжної політики. Консолідація зусиль держави і громадськості в цьому напрямі обумовлює необхідність прийняття Городоцької міською радою міської програми проведення заходів з організації відзначення державних, національних, професійних, релігійних свят та мистецьких заходів у м. Городку на 2019р.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ІА  ЗАВДАННЯ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а Програми—</w:t>
      </w:r>
      <w:r>
        <w:rPr>
          <w:color w:val="000000"/>
          <w:spacing w:val="1"/>
          <w:sz w:val="28"/>
          <w:szCs w:val="28"/>
        </w:rPr>
        <w:t xml:space="preserve"> зміцнення авторитету органу місцевого самоврядування</w:t>
      </w:r>
      <w:r>
        <w:rPr>
          <w:color w:val="000000"/>
          <w:spacing w:val="12"/>
          <w:sz w:val="28"/>
          <w:szCs w:val="28"/>
        </w:rPr>
        <w:t xml:space="preserve">, забезпечення неперервності і ефективності процесу розбудови </w:t>
      </w:r>
      <w:r>
        <w:rPr>
          <w:color w:val="000000"/>
          <w:spacing w:val="6"/>
          <w:sz w:val="28"/>
          <w:szCs w:val="28"/>
        </w:rPr>
        <w:t xml:space="preserve">держави, зростання ролі міста в економічних, політичних та </w:t>
      </w:r>
      <w:r>
        <w:rPr>
          <w:color w:val="000000"/>
          <w:spacing w:val="1"/>
          <w:sz w:val="28"/>
          <w:szCs w:val="28"/>
        </w:rPr>
        <w:t xml:space="preserve">культурних відносинах,. Необхідність </w:t>
      </w:r>
      <w:r>
        <w:rPr>
          <w:color w:val="000000"/>
          <w:sz w:val="28"/>
          <w:szCs w:val="28"/>
        </w:rPr>
        <w:t>підвищення рівня політичної свідомості та громадянської активності мешканців міста</w:t>
      </w:r>
      <w:r>
        <w:rPr>
          <w:color w:val="000000"/>
          <w:spacing w:val="4"/>
          <w:sz w:val="28"/>
          <w:szCs w:val="28"/>
        </w:rPr>
        <w:t xml:space="preserve">, відродження духовності, збереження історичної пам’яті нації і </w:t>
      </w:r>
      <w:r>
        <w:rPr>
          <w:color w:val="000000"/>
          <w:spacing w:val="1"/>
          <w:sz w:val="28"/>
          <w:szCs w:val="28"/>
        </w:rPr>
        <w:t xml:space="preserve">виховання у підростаючого покоління почуття патріотизму та відповідальності за </w:t>
      </w:r>
      <w:r>
        <w:rPr>
          <w:color w:val="000000"/>
          <w:sz w:val="28"/>
          <w:szCs w:val="28"/>
        </w:rPr>
        <w:t>майбутнє незалежної української держави</w:t>
      </w:r>
      <w:r>
        <w:rPr>
          <w:sz w:val="28"/>
          <w:szCs w:val="28"/>
        </w:rPr>
        <w:t>, залучення всіх категорій та верств населення до відзначення державних та народних свят, проведення міських заходів, збереження історичних, національних традицій.</w:t>
      </w:r>
      <w:r>
        <w:rPr>
          <w:bCs/>
          <w:spacing w:val="-4"/>
          <w:sz w:val="28"/>
          <w:szCs w:val="28"/>
        </w:rPr>
        <w:t xml:space="preserve"> Заходи Програми передбачають передусім підтримку й розвиток </w:t>
      </w:r>
      <w:r>
        <w:rPr>
          <w:bCs/>
          <w:spacing w:val="-8"/>
          <w:sz w:val="28"/>
          <w:szCs w:val="28"/>
        </w:rPr>
        <w:t>ініціатив, які спрямовані на відродження та популяризацію української культури</w:t>
      </w:r>
      <w:r>
        <w:rPr>
          <w:spacing w:val="-2"/>
          <w:sz w:val="28"/>
          <w:szCs w:val="28"/>
        </w:rPr>
        <w:t xml:space="preserve"> через найширший спектр </w:t>
      </w:r>
      <w:r>
        <w:rPr>
          <w:bCs/>
          <w:spacing w:val="-7"/>
          <w:sz w:val="28"/>
          <w:szCs w:val="28"/>
        </w:rPr>
        <w:t>культурних, духовних, мистецьких та інформаційних заході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ПРЯМКИ РЕАЛІЗАЦІЇ МЕТИ 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Ь ПРОГРАМИ</w:t>
      </w:r>
    </w:p>
    <w:p>
      <w:pPr>
        <w:pStyle w:val="Normal"/>
        <w:shd w:fill="FFFFFF" w:val="clear"/>
        <w:spacing w:lineRule="exact" w:line="317" w:before="226" w:after="0"/>
        <w:ind w:left="38" w:right="62" w:firstLine="86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ограма передбачає належне проведення та відповідне організаційно-</w:t>
      </w:r>
      <w:r>
        <w:rPr>
          <w:color w:val="000000"/>
          <w:spacing w:val="8"/>
          <w:sz w:val="28"/>
          <w:szCs w:val="28"/>
        </w:rPr>
        <w:t xml:space="preserve">технічне забезпечення щодо свят: загальноміських, державних, професійних, </w:t>
      </w:r>
      <w:r>
        <w:rPr>
          <w:color w:val="000000"/>
          <w:spacing w:val="10"/>
          <w:sz w:val="28"/>
          <w:szCs w:val="28"/>
        </w:rPr>
        <w:t>релігійних</w:t>
      </w:r>
      <w:r>
        <w:rPr>
          <w:color w:val="000000"/>
          <w:sz w:val="28"/>
          <w:szCs w:val="28"/>
        </w:rPr>
        <w:t>, а також відзначення визначних історичних подій і дат суспільно-політичного та культурного життя України, м. Городка,</w:t>
      </w:r>
      <w:r>
        <w:rPr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>ідзначення заслуг певних категорій громадян; - підтримка талановитої молоді, ініціатив громадських організацій; - стимулювання активності громадян міста в питаннях благоустрою та охорона культурної спадщини.</w:t>
      </w:r>
    </w:p>
    <w:p>
      <w:pPr>
        <w:pStyle w:val="Normal"/>
        <w:shd w:fill="FFFFFF" w:val="clear"/>
        <w:spacing w:lineRule="exact" w:line="317"/>
        <w:ind w:left="10" w:right="96" w:firstLine="114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иходячи з вище перелічених свят, Програма передбачає проведення ряду заходів, спрямованих на </w:t>
      </w:r>
      <w:r>
        <w:rPr>
          <w:color w:val="000000"/>
          <w:sz w:val="28"/>
          <w:szCs w:val="28"/>
        </w:rPr>
        <w:t>підтримку громадських організацій мі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 РЕАЛІЗАЦІЇ ПРОГР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езультаті виконання Програми очікується: підвищення рівня громадянської активності населення міста, збільшення кількості туристів та включення міста в екскурсійні маршрути, створення позитивного іміджу міста, збереження історичної пам’яті нації і виховання у підростаючого покоління почуття патріотизму та відповідальності за майбутнє незалежної української держави, зміцнення громадської свідомості мешканців міста, збереження та розвиток традицій мі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УВАННЯ ПРОГРАМИ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Фінансування Програми здійснюється в межах асигнувань, передбачених загальним та спеціальним фондом міського бюджету на заходи щодо реалізації програми на проведення заходів з відзначення державних, національних, професійних, релігійних свят та мистецьких заходів у м. Городку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9р. Загальний обсяг фінансування Програми –300000 тис. грн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8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АЛЬНИМ ВИКОНАВЦЯМИ ПРОГРАМИ Є:</w:t>
      </w:r>
    </w:p>
    <w:p>
      <w:pPr>
        <w:pStyle w:val="Normal"/>
        <w:jc w:val="both"/>
        <w:rPr/>
      </w:pPr>
      <w:r>
        <w:rPr>
          <w:sz w:val="28"/>
          <w:szCs w:val="28"/>
        </w:rPr>
        <w:t>Виконавчий комітет Городоц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вчий комітет інформує сесію міської ради про виконання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ВИКОНАННЯМ ПРОГРАМИ</w:t>
      </w:r>
    </w:p>
    <w:p>
      <w:pPr>
        <w:pStyle w:val="Normal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онтроль за реалізацією даної програми здійснює постійна депутатська комісія у справах освіти, культури, охорони здоров’я, соціальної політики, молоді та спорту (гол. С.Лопатнюк)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ab/>
        <w:tab/>
        <w:tab/>
        <w:tab/>
        <w:tab/>
        <w:tab/>
        <w:t>Віткова Ю.Б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40" w:right="851" w:gutter="0" w:header="709" w:top="85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 xml:space="preserve">                      </w:t>
      </w:r>
    </w:p>
    <w:p>
      <w:pPr>
        <w:pStyle w:val="Normal"/>
        <w:autoSpaceDE w:val="false"/>
        <w:jc w:val="right"/>
        <w:rPr>
          <w:bCs/>
        </w:rPr>
      </w:pPr>
      <w:r>
        <w:rPr>
          <w:b/>
          <w:bCs/>
        </w:rPr>
        <w:t xml:space="preserve">   </w:t>
      </w:r>
      <w:r>
        <w:rPr>
          <w:bCs/>
        </w:rPr>
        <w:t>Додаток № 1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До рішення сесії Городоцької міської ради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Cs/>
        </w:rPr>
        <w:t>Від «_05_» грудня 2018 року № 1696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ерелік завдань, заходів та показників цільової програм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заходів з відзначення державних, національних, професійних, релігійних свят та мистецьких заходів у м. Городку на 2019р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tbl>
      <w:tblPr>
        <w:tblW w:w="15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897"/>
        <w:gridCol w:w="2251"/>
        <w:gridCol w:w="1654"/>
        <w:gridCol w:w="2018"/>
        <w:gridCol w:w="1952"/>
        <w:gridCol w:w="1102"/>
        <w:gridCol w:w="1072"/>
        <w:gridCol w:w="2027"/>
      </w:tblGrid>
      <w:tr>
        <w:trPr>
          <w:trHeight w:val="301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завданн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ік заходів завданн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и виконання заходу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 заходу, показни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ування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ікуваний результат</w:t>
            </w:r>
          </w:p>
        </w:tc>
      </w:tr>
      <w:tr>
        <w:trPr>
          <w:trHeight w:val="21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, тис. грн.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значення 110-річчя Дня народження Степана Бандер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чисті збор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іч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ати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та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авчий комітет міської рад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, інші джере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вання національної свідомості молоді, збереження історичної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річне дійство, свято Маланки та Васи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 т.ч. демонтаж новорічної елюмінації та ялинки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новорічного дійства на вул. Авіаційні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айдані Гайдамакі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січ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и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овлення сцени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та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авчий комітет міської рад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, інші джере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ія народних традиці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значення Дня Соборності, Дня пам’яті героїв Кру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урочистої академії з нагоди Дня Соборності, Дня пам’яті героїв Кру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січ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ати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та проведення заход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ереження історичних, національних традицій, формування національної свідомості молод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ір-реквієм памяті Героїв Небесної сотні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стріч з родинами загиблих на Майдані, поминальна панахида, вечір-реквіє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люто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ати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та проведення заход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вання національної свідомості молоді, збереження історичної пам’яті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і проведення Шевченківських дні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урочистої академії, поминальна панахи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-10 березня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ати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та проведення заход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ереження та популяризація мистецького надбання українського народу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рацівників комунальних служб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чисті збор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берез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ати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і проведення заходу та відзначення кращих працівни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шанування працівників комунальних підприємст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кування Великодніх свят у місті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великодніх заходів, організація гаївок, великоднього сніданку для одиноки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29 квіт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ати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ереження релігійних та національних традицій, обряді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ір пам’яті жертв на ЧАЕС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чисті збор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квіт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ати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иплата матері-альних допомог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шанування жертв аварії на ЧАЕС, збереження історичної пам’яті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тематичного вечора з нагоди свята Матері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ковий концер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трав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ати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ереження та популяризація національних традиці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ь «Городоцькі надії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ь-конкур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-червен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и 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иявлення та під-тримка об дарова-ної молод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Герої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обіг, марш Герої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трав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и 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вання національної свідомості молоді, збереження історичної пам’ят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хисту діте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 спартакіада дітей-інвалідів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ок черв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иконавчий комі-тет міської ради, інші джерел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тримка ініціатив громад. організаці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лошення конституції Україн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чисті збор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черв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вання національної свідомості, збереження історичної пам’яті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 Івана Купал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ьне дійство «Купальська ніч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лип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ереження і популяризація народних звичаїв та традиці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Незалежності України, День прапора Україн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чиста академія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опробіг, святковий концер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 серп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івля державних прапорів, встановлення сцени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і проведення заход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вання національної свідомості, збереження історичної пам’яті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міста Городк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ковий концерт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овлення сцен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верес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овлення сцени, відзначення почесних городківчан, організація і проведення заходу, придбання сувенірної продукції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ереження традицій міської громади, популяризація історії міста, мистецького потенціалу Город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хисника Україн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святкової академії, маршу вшанування герої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жовт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і проведення заходу, матеріальна допомога ветеранам УП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шанування героїв України, формування національної свідомост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інваліді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ренція, урочисті збор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руд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иконавчий комі-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ь-конкурс «Пісні незабутого краю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фестивалю-конкурс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н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к тематичної продукції, закупівля цінних подарунків, 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, інші джере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явлення і підтримка талановитих виконавців, популяризація, пошук і відродження духовних творів українського  мистецтва Закерзонн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олошення ЗУНР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урочистої академії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истопад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ереження історичної пам’яті, виховання патріотичних почуттів у молод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ам’яті жертв голодоморів і політичних репресі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нальна панахи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листопад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ереження історичної пам’яті, виховання патріотичних почуттів у молод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амяті героїв України: В.Біласа, Д.Данилишина, Ю.Березинського і В.Старик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нальна панахи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листопад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ереження історичної пам’яті, виховання патріотичних почуттів у молод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ізоване дійство «Зустріч Нового року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ковий концер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груд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овлення сцени, новорічної ялинки в центральній частині міста, ілюмінації, 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, інші джере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ізація заходів культурно-мистецького спрямування, урізноманітнення культурного дозвілля населення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40" w:right="-2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ab/>
        <w:tab/>
        <w:tab/>
        <w:tab/>
        <w:tab/>
        <w:t>Ю.Віткова</w:t>
      </w:r>
    </w:p>
    <w:sectPr>
      <w:headerReference w:type="default" r:id="rId5"/>
      <w:type w:val="nextPage"/>
      <w:pgSz w:orient="landscape" w:w="16838" w:h="11906"/>
      <w:pgMar w:left="1134" w:right="278" w:gutter="0" w:header="709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88"/>
      <w:ind w:right="3982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A">
    <w:name w:val="Основний текст A"/>
    <w:qFormat/>
    <w:pPr>
      <w:widowControl w:val="false"/>
      <w:bidi w:val="0"/>
      <w:ind w:left="104" w:firstLine="720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Style17">
    <w:name w:val="Звичайний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B">
    <w:name w:val="Основний текст B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Style18">
    <w:name w:val="Стандартний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28:00Z</dcterms:created>
  <dc:creator>777</dc:creator>
  <dc:description/>
  <cp:keywords/>
  <dc:language>en-US</dc:language>
  <cp:lastModifiedBy>User 2017</cp:lastModifiedBy>
  <cp:lastPrinted>2018-11-19T16:24:00Z</cp:lastPrinted>
  <dcterms:modified xsi:type="dcterms:W3CDTF">2018-12-06T07:44:00Z</dcterms:modified>
  <cp:revision>38</cp:revision>
  <dc:subject/>
  <dc:title>ЦІЛЬОВА КОМПЛЕКСНА ПРОГРАМА</dc:title>
</cp:coreProperties>
</file>