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1692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05_» _грудня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садовим особам та службовцям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парату управління та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ітету Городоц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2019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Конститу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України, главою УІІ Кодексу Законів про працю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І. Затвердити умови оплати праці посадових осіб та службовців апарату управління та виконавчого комітету Городоцької міської ради на 2019 рік згідно з додатком № 1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ІІ. Дане рішення вступає в дію з 1 січня 2019 р. та діє до 31 грудня 2019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І. преміювання працівників проводиться на підставі розпорядження міського голови.</w:t>
      </w:r>
    </w:p>
    <w:p>
      <w:pPr>
        <w:pStyle w:val="Normal"/>
        <w:widowControl w:val="false"/>
        <w:ind w:firstLine="9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Контроль за виконанням рішення покласти на комісію з питань економічної політики бюджету, </w:t>
      </w:r>
      <w:r>
        <w:rPr>
          <w:sz w:val="28"/>
          <w:szCs w:val="28"/>
          <w:lang w:val="uk-UA"/>
        </w:rPr>
        <w:t>кому</w:t>
      </w:r>
      <w:r>
        <w:rPr>
          <w:sz w:val="28"/>
          <w:szCs w:val="28"/>
        </w:rPr>
        <w:t>нального майна та підприємництва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Р.Куща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«_05_» грудня 2018 р. № 169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и оплати праці посадових осіб та службовц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управління та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родоцької міської ради на 2019 рік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900"/>
        <w:gridCol w:w="1521"/>
        <w:gridCol w:w="1375"/>
        <w:gridCol w:w="1067"/>
        <w:gridCol w:w="17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структурного підрозділу та по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-кість штат-них</w:t>
            </w:r>
          </w:p>
          <w:p>
            <w:pPr>
              <w:pStyle w:val="Style15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бавки визначені постано-вою КМУ № 268  (%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мі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(%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 керів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Розмір премії коригується   в межах фонду оплати праці та економії фонду заробітної плати та виплачується за фактично відпрацьова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>ний період</w:t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обліку та звітності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економіки, бюджету та комунального майн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 від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містобудування, архітектури та житлово-комунального господарств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 від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 земельних ресурсів та охорони навколишнього природного середовищ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 від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господарськ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ючий господар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ператор копіювальної та розмножувальної техні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56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структурного підрозділу та по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-кість штат-них</w:t>
            </w:r>
          </w:p>
          <w:p>
            <w:pPr>
              <w:pStyle w:val="Style15"/>
              <w:ind w:left="-141" w:right="-7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бавки визначені постано-вою КМУ № 268  (%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мі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(%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тор юридичної та кадрової робо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Розмір премії коригується   в межах фонду оплати праці та економії фонду заробітної плати та виплачується за фактично відпрацьова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>ний пері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відувач сектор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звернень громадян, документообігу та соціальних питан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 від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ператор комп»ютерного набор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50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державної реєстрації та надання адміністративних послуг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від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ст І категорії - державний реєстратор речових прав на нерухоме май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ст І категорії - державний реєстратор речових прав на нерухоме май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іаліст І категорії з формування та ведення Реєстру територіальної громад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8"/>
                <w:szCs w:val="28"/>
              </w:rPr>
              <w:t>Відділ державної  архітектурно-будівельної інспекції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І категорії, і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ради                                                                                    Ю.Віткова</w:t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5:00Z</dcterms:created>
  <dc:creator>User 2017</dc:creator>
  <dc:description/>
  <cp:keywords/>
  <dc:language>en-US</dc:language>
  <cp:lastModifiedBy>User 2017</cp:lastModifiedBy>
  <cp:lastPrinted>2018-12-06T08:55:00Z</cp:lastPrinted>
  <dcterms:modified xsi:type="dcterms:W3CDTF">2018-12-06T06:56:00Z</dcterms:modified>
  <cp:revision>24</cp:revision>
  <dc:subject/>
  <dc:title> </dc:title>
</cp:coreProperties>
</file>