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_1697__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18 року</w:t>
      </w:r>
    </w:p>
    <w:p>
      <w:pPr>
        <w:pStyle w:val="Normal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5245" w:leader="none"/>
              </w:tabs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ро затвердження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 місцевої  Програми</w:t>
            </w:r>
            <w:r>
              <w:rPr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розвитку фізичної культури і спорту в м.Городку на 2019 рік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4253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245" w:leader="none"/>
        </w:tabs>
        <w:ind w:right="4253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pacing w:val="-1"/>
          <w:sz w:val="28"/>
          <w:szCs w:val="28"/>
          <w:lang w:val="uk-UA"/>
        </w:rPr>
        <w:t xml:space="preserve">Відповідно до пункту 22 </w:t>
      </w:r>
      <w:r>
        <w:rPr>
          <w:sz w:val="28"/>
          <w:szCs w:val="28"/>
          <w:lang w:val="uk-UA"/>
        </w:rPr>
        <w:t>статті 26 Закону України "Про місцеве самоврядування в Україні", "Про фізичну культуру і спорт" та Бюджетного кодексу України, враховуючи пропозиції депутатських комісій, міська рада:</w:t>
      </w:r>
    </w:p>
    <w:p>
      <w:pPr>
        <w:pStyle w:val="Normal"/>
        <w:ind w:firstLine="708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InternetLink"/>
          <w:color w:val="000000"/>
          <w:sz w:val="28"/>
          <w:szCs w:val="28"/>
          <w:u w:val="none"/>
          <w:lang w:eastAsia="uk-UA"/>
        </w:rPr>
      </w:pP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Місцеву 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 xml:space="preserve">розвитку фізичної культури і спорту в м.Городку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  <w:r>
        <w:rPr>
          <w:sz w:val="28"/>
          <w:szCs w:val="28"/>
        </w:rPr>
        <w:t xml:space="preserve"> (далі – Програма), що </w:t>
      </w:r>
      <w:hyperlink w:anchor="z1">
        <w:r>
          <w:rPr>
            <w:rStyle w:val="InternetLink"/>
            <w:color w:val="000000"/>
            <w:sz w:val="28"/>
            <w:szCs w:val="28"/>
          </w:rPr>
          <w:t>додається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  <w:lang w:eastAsia="uk-UA"/>
        </w:rPr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иректору комунальної установи "Центр "Спорт для всіх"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.Котяш) </w:t>
      </w:r>
      <w:r>
        <w:rPr>
          <w:sz w:val="28"/>
          <w:szCs w:val="28"/>
        </w:rPr>
        <w:t>забезпечити виконання Прогр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покласти на постійні комісії у справах освіти, культури, охорони здоров’я, соціальної політики, молоді та спорту (</w:t>
      </w:r>
      <w:r>
        <w:rPr>
          <w:sz w:val="28"/>
          <w:szCs w:val="28"/>
          <w:lang w:val="uk-UA"/>
        </w:rPr>
        <w:t>С.Лопатнюк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 справах економічної політики, бюджету, комунального майна, інвестицій, підприємництва та промисловості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заступника міського голов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.Попко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bookmarkStart w:id="0" w:name="z1"/>
      <w:bookmarkEnd w:id="0"/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Городоцької міської</w:t>
      </w:r>
      <w:r>
        <w:rPr>
          <w:sz w:val="28"/>
          <w:szCs w:val="28"/>
        </w:rPr>
        <w:t xml:space="preserve"> ради</w:t>
      </w:r>
    </w:p>
    <w:p>
      <w:pPr>
        <w:pStyle w:val="Normal"/>
        <w:ind w:left="4248"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"_05_" грудня 2018 р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697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  <w:u w:val="single"/>
          <w:lang w:val="uk-UA" w:eastAsia="uk-UA"/>
        </w:rPr>
      </w:pPr>
      <w:r>
        <w:rPr>
          <w:b/>
          <w:bCs/>
          <w:sz w:val="26"/>
          <w:szCs w:val="26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ПАСПОРТ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6"/>
          <w:szCs w:val="26"/>
          <w:lang w:eastAsia="uk-UA"/>
        </w:rPr>
        <w:t xml:space="preserve">(загальна характеристика </w:t>
      </w:r>
      <w:r>
        <w:rPr>
          <w:b/>
          <w:bCs/>
          <w:sz w:val="26"/>
          <w:szCs w:val="26"/>
          <w:lang w:val="uk-UA" w:eastAsia="uk-UA"/>
        </w:rPr>
        <w:t>місцевої</w:t>
      </w:r>
      <w:r>
        <w:rPr>
          <w:b/>
          <w:bCs/>
          <w:sz w:val="26"/>
          <w:szCs w:val="26"/>
          <w:lang w:eastAsia="uk-UA"/>
        </w:rPr>
        <w:t xml:space="preserve"> (бюджетної) цільової програми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 w:eastAsia="uk-UA"/>
        </w:rPr>
        <w:t>Місцевої Програми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розвитку фізичної культури і спорту в м.Городку на 2019 рік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eastAsia="uk-UA"/>
        </w:rPr>
        <w:t>(назва програми)</w:t>
      </w:r>
    </w:p>
    <w:p>
      <w:pPr>
        <w:pStyle w:val="Normal"/>
        <w:autoSpaceDE w:val="false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 xml:space="preserve">1. Ініціатори розроблення Програми: </w:t>
      </w:r>
      <w:r>
        <w:rPr>
          <w:sz w:val="26"/>
          <w:szCs w:val="26"/>
          <w:lang w:val="uk-UA" w:eastAsia="uk-UA"/>
        </w:rPr>
        <w:t xml:space="preserve">Городоцька міська рада </w:t>
      </w:r>
      <w:r>
        <w:rPr>
          <w:sz w:val="26"/>
          <w:szCs w:val="26"/>
          <w:lang w:eastAsia="uk-UA"/>
        </w:rPr>
        <w:t>Львівськ</w:t>
      </w:r>
      <w:r>
        <w:rPr>
          <w:sz w:val="26"/>
          <w:szCs w:val="26"/>
          <w:lang w:val="uk-UA" w:eastAsia="uk-UA"/>
        </w:rPr>
        <w:t>ої</w:t>
      </w:r>
      <w:r>
        <w:rPr>
          <w:sz w:val="26"/>
          <w:szCs w:val="26"/>
          <w:lang w:eastAsia="uk-UA"/>
        </w:rPr>
        <w:t xml:space="preserve"> облас</w:t>
      </w:r>
      <w:r>
        <w:rPr>
          <w:sz w:val="26"/>
          <w:szCs w:val="26"/>
          <w:lang w:val="uk-UA" w:eastAsia="uk-UA"/>
        </w:rPr>
        <w:t>ті, КУ «Центр «Спорт для всіх»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autoSpaceDE w:val="false"/>
        <w:jc w:val="both"/>
        <w:rPr>
          <w:sz w:val="16"/>
          <w:szCs w:val="16"/>
          <w:u w:val="single"/>
          <w:lang w:val="uk-UA" w:eastAsia="uk-UA"/>
        </w:rPr>
      </w:pPr>
      <w:r>
        <w:rPr>
          <w:sz w:val="16"/>
          <w:szCs w:val="16"/>
          <w:u w:val="single"/>
          <w:lang w:val="uk-UA"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2. Дата, номер документа про затвердження Програми:  </w:t>
      </w:r>
      <w:r>
        <w:rPr>
          <w:sz w:val="26"/>
          <w:szCs w:val="26"/>
          <w:lang w:val="uk-UA" w:eastAsia="uk-UA"/>
        </w:rPr>
        <w:t>05.12.2018 р. № 1697</w:t>
      </w:r>
    </w:p>
    <w:p>
      <w:pPr>
        <w:pStyle w:val="Normal"/>
        <w:autoSpaceDE w:val="false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 xml:space="preserve">3. Розробник Програми: </w:t>
      </w:r>
      <w:r>
        <w:rPr>
          <w:sz w:val="26"/>
          <w:szCs w:val="26"/>
          <w:lang w:val="uk-UA" w:eastAsia="uk-UA"/>
        </w:rPr>
        <w:t>відділ економіки, бюджету та комунального майна Городоцької міської ради.</w:t>
      </w:r>
    </w:p>
    <w:p>
      <w:pPr>
        <w:pStyle w:val="Normal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uk-UA"/>
        </w:rPr>
        <w:t xml:space="preserve">4. Співрозробник Програми: </w:t>
      </w:r>
      <w:r>
        <w:rPr>
          <w:sz w:val="26"/>
          <w:szCs w:val="26"/>
          <w:lang w:val="uk-UA" w:eastAsia="uk-UA"/>
        </w:rPr>
        <w:t>КУ «Центр спорт для всіх».</w:t>
      </w:r>
      <w:r>
        <w:rPr>
          <w:sz w:val="26"/>
          <w:szCs w:val="26"/>
          <w:lang w:eastAsia="uk-UA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5. Відповідальний виконавець </w:t>
      </w:r>
      <w:r>
        <w:rPr>
          <w:sz w:val="26"/>
          <w:szCs w:val="26"/>
          <w:lang w:val="uk-UA" w:eastAsia="uk-UA"/>
        </w:rPr>
        <w:t>КУ «Центр спорт для всіх».</w:t>
      </w:r>
    </w:p>
    <w:p>
      <w:pPr>
        <w:pStyle w:val="Normal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6. Учасники Програми: </w:t>
      </w:r>
      <w:r>
        <w:rPr>
          <w:sz w:val="26"/>
          <w:szCs w:val="26"/>
          <w:lang w:val="uk-UA" w:eastAsia="uk-UA"/>
        </w:rPr>
        <w:t>Городоцька міська рада Львівської області, КУ «Центр спорт для всіх».</w:t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>7. Термін реалізації Програми: 201</w:t>
      </w:r>
      <w:r>
        <w:rPr>
          <w:sz w:val="26"/>
          <w:szCs w:val="26"/>
          <w:lang w:val="uk-UA" w:eastAsia="uk-UA"/>
        </w:rPr>
        <w:t>9</w:t>
      </w:r>
      <w:r>
        <w:rPr>
          <w:sz w:val="26"/>
          <w:szCs w:val="26"/>
          <w:lang w:eastAsia="uk-UA"/>
        </w:rPr>
        <w:t xml:space="preserve"> р</w:t>
      </w:r>
      <w:r>
        <w:rPr>
          <w:sz w:val="26"/>
          <w:szCs w:val="26"/>
          <w:lang w:val="uk-UA" w:eastAsia="uk-UA"/>
        </w:rPr>
        <w:t>ік</w:t>
      </w:r>
    </w:p>
    <w:p>
      <w:pPr>
        <w:pStyle w:val="Normal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 xml:space="preserve">8. Загальний обсяг фінансових ресурсів, необхідних для реалізації Програми визначається рішенням </w:t>
      </w:r>
      <w:r>
        <w:rPr>
          <w:sz w:val="26"/>
          <w:szCs w:val="26"/>
          <w:lang w:val="uk-UA" w:eastAsia="uk-UA"/>
        </w:rPr>
        <w:t>Городоцької міської ради про міський бюджет на відповідний бюджетний період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uk-UA"/>
        </w:rPr>
        <w:t xml:space="preserve">     </w:t>
      </w:r>
      <w:r>
        <w:rPr>
          <w:sz w:val="26"/>
          <w:szCs w:val="26"/>
          <w:lang w:eastAsia="uk-UA"/>
        </w:rPr>
        <w:t>Фінансовий ресурс на 201</w:t>
      </w:r>
      <w:r>
        <w:rPr>
          <w:sz w:val="26"/>
          <w:szCs w:val="26"/>
          <w:lang w:val="uk-UA" w:eastAsia="uk-UA"/>
        </w:rPr>
        <w:t>9</w:t>
      </w:r>
      <w:r>
        <w:rPr>
          <w:sz w:val="26"/>
          <w:szCs w:val="26"/>
          <w:lang w:eastAsia="uk-UA"/>
        </w:rPr>
        <w:t xml:space="preserve"> рік – </w:t>
      </w:r>
      <w:r>
        <w:rPr>
          <w:sz w:val="26"/>
          <w:szCs w:val="26"/>
          <w:lang w:val="uk-UA" w:eastAsia="uk-UA"/>
        </w:rPr>
        <w:t>2051,428</w:t>
      </w:r>
      <w:r>
        <w:rPr>
          <w:sz w:val="26"/>
          <w:szCs w:val="26"/>
          <w:lang w:eastAsia="uk-UA"/>
        </w:rPr>
        <w:t xml:space="preserve"> тис. грн</w:t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Header"/>
        <w:tabs>
          <w:tab w:val="clear" w:pos="4320"/>
          <w:tab w:val="clear" w:pos="8640"/>
          <w:tab w:val="left" w:pos="7132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                       Ю.Вітков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ОРОДОЦЬКА МІСЬКА РАДА</w:t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ТВЕРДЖЕНО</w:t>
      </w:r>
      <w:r>
        <w:rPr>
          <w:b/>
          <w:sz w:val="28"/>
          <w:szCs w:val="28"/>
          <w:lang w:val="uk-UA"/>
        </w:rPr>
        <w:t>»: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ішенням сесії </w:t>
        <w:br/>
        <w:t xml:space="preserve">                                                                         Городоцької міської ради</w:t>
        <w:br/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№ 1697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« 05 » грудня 2018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.</w:t>
        <w:br/>
        <w:t xml:space="preserve">                                                      Міський голов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.Куща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lang w:val="uk-UA"/>
        </w:rPr>
        <w:drawing>
          <wp:inline distT="0" distB="0" distL="0" distR="0">
            <wp:extent cx="1648460" cy="204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iCs/>
          <w:sz w:val="50"/>
          <w:szCs w:val="50"/>
          <w:lang w:val="uk-UA"/>
        </w:rPr>
        <w:t xml:space="preserve">МІСЦЕВЕВА ПРОГРАМА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iCs/>
          <w:sz w:val="50"/>
          <w:szCs w:val="50"/>
          <w:lang w:val="uk-UA"/>
        </w:rPr>
        <w:t>РОЗВИТКУ ФІЗИЧНОЇ КУЛЬТУРИ І СПОРТУ В М. ГОРОД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Cs/>
          <w:sz w:val="50"/>
          <w:szCs w:val="50"/>
          <w:lang w:val="uk-UA"/>
        </w:rPr>
      </w:pPr>
      <w:r>
        <w:rPr>
          <w:rFonts w:cs="Times New Roman CYR" w:ascii="Times New Roman CYR" w:hAnsi="Times New Roman CYR"/>
          <w:b/>
          <w:iCs/>
          <w:sz w:val="50"/>
          <w:szCs w:val="50"/>
          <w:lang w:val="uk-UA"/>
        </w:rPr>
        <w:t>НА 2019 РІ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i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i/>
          <w:iCs/>
          <w:sz w:val="44"/>
          <w:szCs w:val="44"/>
          <w:lang w:val="uk-UA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ородок - 2018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грама розвитку фізичної культури і спорту в місті на 2019 рік (далі - Програма) розроблена відповідно до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фізичну культуру і спорт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и</w:t>
      </w:r>
      <w:r>
        <w:rPr>
          <w:sz w:val="28"/>
          <w:szCs w:val="28"/>
          <w:lang w:val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значає необхідні зміни у підходах суспільства до зміцнення здоров’я людини як найвищої гуманістичної цінності та пріоритетного напрямку державної політики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ЕТА І ЗАВДАННЯ ПРОГР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етою програми є залучення широких верств населення до масового спорту та фізичної реабілітації, популяризація здорового способу життя, створення умов для реалізації здібностей обдарованої молоді та виховання її в дусі олімпійських принципів. </w:t>
      </w:r>
      <w:r>
        <w:rPr>
          <w:sz w:val="28"/>
          <w:szCs w:val="28"/>
          <w:lang w:val="en-US"/>
        </w:rPr>
        <w:t> 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вданнями програми є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лучення мешканців до систематичних занять фізичною культурою і спортом, пропаганда здорового способу житт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ення умов для фізичного виховання та занять спортом в усіх типах навчальних закладів, за місцем роботи, проживання та у місцях масового відпочинку населен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виток дитячо-юнацького, резервного спорту, спорту вищих досягнень, спорту інвалідів та ветеран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ення спортсменів мережею нових якісних спортивних споруд, збереження та подальший розвиток матеріально-технічної ба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ліпшення організаційного, нормативно-правового, кадрового, матеріально-технічного, фінансового та інформаційного забезпечення сфери фізичної культури і спор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ховання у населення міста відповідних мотиваційних та поведінкових характеристик, активної соціальної орієнтації на здоровий спосіб житт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лучення додаткових джерел фінансування на розвиток фізичної культури та модернізацію матеріально-технічної бази спортивних об’єкт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плата одноразових стипендій провідним спортсменам міста з метою морального і матеріального заохочення для досягнення високих спортивних результат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ення якості роботи осередків оздоровчої фізичної культур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рганізація просвітницької роботи за участю видатних спортсменів, тренерів та фахівц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дійснення пропагандистської підтримки фізкультурного руху (випуск плакатів, листівок, афіш, іншої поліграфічної продукції)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НАПРЯМКИ РЕАЛІЗАЦІЇ МЕТИ І ЗАВДАНЬ ПРОГРАМИ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збереження та розширення мережі спортивних клубів у загальноосвітніх навчальних закладах та за місцем проживання громадян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залучення населення до занять фізичною культурою і спортом за місцем навчання, проживання та відпочинку.</w:t>
      </w:r>
      <w:r>
        <w:rPr>
          <w:sz w:val="28"/>
          <w:szCs w:val="28"/>
          <w:lang w:val="en-US"/>
        </w:rPr>
        <w:t>     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забезпеченню загальноосвітніх навчальних закладів та спортивних клубів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портивним обладнанням та інвентарем.</w:t>
      </w:r>
      <w:r>
        <w:rPr>
          <w:sz w:val="28"/>
          <w:szCs w:val="28"/>
          <w:lang w:val="en-US"/>
        </w:rPr>
        <w:t>      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представників підприємств, організацій та установ, незалежно від форм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ласності, до занять фізичною культурою і спортом.</w:t>
      </w:r>
      <w:r>
        <w:rPr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населення з обмеженими фізичними можливостями до систематичних занять фізичною культурою та спорто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наданню на пільгових умовах спортивних споруд, незалежно від форм власності, для здійснення фізкультурно-оздоровчої та реабілітаційної роботи серед інвалідів, обладнанню цих споруд спеціальним інвентарем та забезпеченню доступу до них осіб з обмеженими фізичними можливостями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ворювати умови для якісної підготовки спортсменів з обмеженими фізичними можливостями до участі у змаганнях вищого рівн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залученню дітей та молоді до занять фізичною культурою та спортом у дитячо-юнацьких спортивних школах, спортивних закладах та клубах, незалежно від форм власності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жити заходів щодо забезпечення спортивних закладів міста сучасним обладнанням та інвентарем, створювати належні умови для проведення змагань різних рівнів.</w:t>
      </w:r>
      <w:r>
        <w:rPr>
          <w:sz w:val="28"/>
          <w:szCs w:val="28"/>
          <w:lang w:val="en-US"/>
        </w:rPr>
        <w:t>                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досконалювати систему інформування населення через засоби масової інформації про позитивний вплив на людину оптимальної рухової активності, у тому числі шляхом проведення соціальної реклами масового спорту як важливого чинника здорового способу життя, з метою залучення широких верств населення до регулярних фізкультурно-оздоровчих занять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увати висвітлення визначних спортивних подій, що відбуваються у місті, через засоби масової інформації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виплату одноразових стипендій провідним спортсменам міста з метою морального і матеріального заохочення для досягнення високих спортивних результатів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організацію просвітницької роботи за участю видатних спортсменів, тренерів та фахівців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дійснювати пропагандистську підтримку фізкультурного руху (випуск плакатів, листівок, афіш, іншої поліграфічної продукції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ЧІКУВАНІ РЕЗУЛЬТАТИ ВИКОНАННЯ ПРОГРАМ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нання заходів програми дасть можливіс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івень охоплення мешканців міста фізкультурно-оздоровчою та спортивною робото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езультати виступів збірних команд міста та окремих спортсменів в обласних, всеукраїнських та міжнародних змаганн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формувати систему підготовки спортивних резервів для збірних команд міста та області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івень забезпечення населення фізкультурно-спортивними спорудами різного тип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ити належні матеріально-технічні та фінансові умови для розвитку пріоритетних видів спор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ити додаткову кількість робочих місць у сфері фізичної культури і спорту, підвищити престижність відповідних професій та удосконалити систему підготовки та підвищення кваліфікації фахівц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мінити соціальний менталітет та формувати навички участі в демократичних соціальних інститутах шляхом залучення громадян, особливо молоді, до клубних форм робо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імідж міста, в якому створено умови для відновлення індивідуального здоров’я як стану повного фізичного та психічного благополуччя населен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більшити чисельність представників різних верств населення, в тому числі дітей і підлітків, які регулярно займаються різними видами фізкультурно-оздоровчої та спортивної роботи, що має забезпечити зниження рівня злочинності серед підлітків та молоді, зупинити поширення наркоманії, алкоголізму, тютюнопаління, підвищити рівень соціальної стабільності в місті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ФІНАНСУВАННЯ ПРОГРА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інансування Програми здійснюватиметься в межах асигнувань, передбачених міським бюджетом на заходи щодо розвитку фізичної культури і спорту у м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ородку на 2019 рік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РУКТУРА ОСНОВНИХ ЗАХОДІВ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гітація та пропаганда фізичної культури та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ганізаційно-масова робо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ізкультурно-оздоровча та спортивна робо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Агітація та пропаганда фізичної культури та спорту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пагувати фізичну культуру і спорт, здоровий спосіб життя як засіб виховання, загартування та зміцнення здоров’я людей та особливо молоді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гулярно висвітлювати на сторінках часописів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родна думка</w:t>
      </w:r>
      <w:r>
        <w:rPr>
          <w:sz w:val="28"/>
          <w:szCs w:val="28"/>
          <w:lang w:val="uk-UA"/>
        </w:rPr>
        <w:t xml:space="preserve">» та на веб-сайті міської рад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 спортивних інтернет-сторінках міста агітаційні, просвітницькі матеріали фізкультурно-оздоровчого спрямува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агітаційно-пропагандистську підтримку фізкультурного руху (випуск плакатів, листівок, афіш, іншої поліграфічної продукції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рганізаційно-масова робот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глядати на засіданнях виконавчого комітету міської ради питання про хід виконання цільової комплексної Програми розвитку фізичної культури та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носити на засідання комісії у справах освіти, культури, охорони здоров’я, соціальної політики, молоді та спорту питання про хід виконання Програ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розвитку міських спортивних клубів, створенню нових спортивних клубів в місті, діяльності дитячих юнацьких спортивних шкіл міс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авати практичну допомогу з питань організації спортивно-масової роботи загальноосвітнім школам, підприємствам, організаціям, установам і спортивним клубам міс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спортивно-масові заходи в місті з нагоди Дня міста, Дня молоді, Дня Незалежності, Дня фізичної культури і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робити заходи в кожній загальноосвітній школі, дитячих установах міста, спортивних клубах на виконання даної програ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до активних занять фізичною культурою і спортом підлітків, схильних до правопорушень та дітей з неблагополучних сім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Фізкультурно-оздоровча та спортивна робот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класти єдиний міський календар фізкультурно-спортивих заході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до березня 2019 р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турніри з різних видів спорту, залучаючи дітей зі шкіл згідно календаря змагань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проведенню змагань серед ветеранів спорту з різних видів спорту, провести змагання з інвалідного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ряджати спортсменів та тренерів міста на змагання, що включенні до єдиного календарного плану регіону на 2019 рік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виплату одноразових стипендій провідним спортсменам міста з метою морального і матеріального заохочення для досягнення високих спортивних результаті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листопад-грудень 2019 р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          Ю.Віткова</w:t>
      </w:r>
      <w:r>
        <w:br w:type="page"/>
      </w:r>
    </w:p>
    <w:p>
      <w:pPr>
        <w:pStyle w:val="Normal"/>
        <w:autoSpaceDE w:val="false"/>
        <w:ind w:firstLine="709"/>
        <w:jc w:val="right"/>
        <w:rPr/>
      </w:pPr>
      <w:r>
        <w:rPr>
          <w:lang w:val="uk-UA"/>
        </w:rPr>
        <w:t xml:space="preserve">Додаток № 1 до </w:t>
      </w:r>
    </w:p>
    <w:p>
      <w:pPr>
        <w:pStyle w:val="Normal"/>
        <w:autoSpaceDE w:val="false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/>
        <w:t>«</w:t>
      </w:r>
      <w:r>
        <w:rPr>
          <w:lang w:val="uk-UA"/>
        </w:rPr>
        <w:t xml:space="preserve">Програми розвитку фізичної культури та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спорту в м. Городку на 2019 рік</w:t>
      </w:r>
      <w:r>
        <w:rPr/>
        <w:t>»</w:t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інансове забезпечення</w:t>
      </w:r>
      <w:r>
        <w:rPr>
          <w:sz w:val="28"/>
          <w:szCs w:val="28"/>
          <w:lang w:val="uk-UA"/>
        </w:rPr>
        <w:t xml:space="preserve"> місцевої</w:t>
      </w:r>
      <w:r>
        <w:rPr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а спорту в м. Городку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971"/>
        <w:gridCol w:w="200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Сума фінансування</w:t>
            </w:r>
            <w:r>
              <w:rPr>
                <w:rFonts w:eastAsia="Calibri"/>
                <w:lang w:val="uk-UA"/>
              </w:rPr>
              <w:t>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рганізація та проведення змагань з олімпійських та неолімпійських видів спорту згідно з затвердженим календарним планом проведення спортивних заходів (придбання нагородної атрибутики та подарунків)</w:t>
            </w:r>
          </w:p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гальний фонд міського бюджету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uk-UA"/>
              </w:rPr>
              <w:t>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Відрядження спортсменів КУ «Центр «Спорт для всіх» на змагання, що включенні до єдиного календарного плану регіону на 201</w:t>
            </w:r>
            <w:r>
              <w:rPr>
                <w:rFonts w:eastAsia="Calibri"/>
                <w:lang w:val="uk-UA"/>
              </w:rPr>
              <w:t>9</w:t>
            </w:r>
            <w:r>
              <w:rPr>
                <w:rFonts w:eastAsia="Calibri"/>
              </w:rPr>
              <w:t xml:space="preserve"> рік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7,</w:t>
            </w:r>
            <w:r>
              <w:rPr>
                <w:rFonts w:eastAsia="Calibri"/>
              </w:rPr>
              <w:t>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идбання сувенірної та рекламно-інформаційної продукції </w:t>
            </w:r>
          </w:p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лаштування туалету в роздягальні по вул.Шевченка,7 в м.Городок Львівської області</w:t>
            </w:r>
          </w:p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 xml:space="preserve">Придбання інвентарю та обладнання для облашування спортивних майданчиків по вулицях м. Городка 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Загальний фонд міського бюджету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італьний ремонт  даху роздягальні по вул.Шевченка,7 м.Городок Львівської області</w:t>
            </w:r>
          </w:p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 xml:space="preserve">Утримання комунальної установи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/>
              </w:rPr>
              <w:t>Заг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529,4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</w:rPr>
              <w:t>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Оплата праці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779,9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</w:rPr>
              <w:t>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Нарахування на зарплату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71,</w:t>
            </w:r>
            <w:r>
              <w:rPr>
                <w:rFonts w:eastAsia="Calibri"/>
              </w:rPr>
              <w:t>5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Предмети, матеріали, обладнання та інвентар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г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17,8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Оплата послуг (крім комунальних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245,1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Видатки на відрядження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плата комунальних послуг та енергоносіїв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58,9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нші видатки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8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Придбання обладнання і предметів довгострокового користування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</w:rPr>
              <w:t>0</w:t>
            </w:r>
            <w:r>
              <w:rPr>
                <w:rFonts w:eastAsia="Calibri"/>
                <w:lang w:val="uk-UA"/>
              </w:rPr>
              <w:t>,</w:t>
            </w:r>
            <w:r>
              <w:rPr>
                <w:rFonts w:eastAsia="Calibri"/>
              </w:rPr>
              <w:t>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Фінансова підтримка  для </w:t>
            </w:r>
            <w:r>
              <w:rPr>
                <w:lang w:val="uk-UA"/>
              </w:rPr>
              <w:t>облаштування приміщення за адресою: вул..Підгір»я,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 «Городоцький футбольний клуб «Колос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</w:t>
            </w:r>
            <w:r>
              <w:rPr/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51,428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Liberation Serif;Times New Roman" w:hAnsi="Liberation Serif;Times New Roman" w:cs="Liberation Serif;Times New Roman"/>
      <w:kern w:val="2"/>
      <w:sz w:val="24"/>
      <w:szCs w:val="24"/>
      <w:lang w:val="uk-UA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caps/>
      <w:sz w:val="32"/>
      <w:szCs w:val="24"/>
      <w:lang w:val="uk-UA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cap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/>
    </w:pPr>
    <w:rPr>
      <w:rFonts w:ascii="Liberation Serif;Times New Roman" w:hAnsi="Liberation Serif;Times New Roman" w:cs="Liberation Serif;Times New Roman"/>
      <w:kern w:val="2"/>
      <w:lang w:val="uk-UA" w:eastAsia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01:00Z</dcterms:created>
  <dc:creator>User 2017</dc:creator>
  <dc:description/>
  <cp:keywords/>
  <dc:language>en-US</dc:language>
  <cp:lastModifiedBy>User 2017</cp:lastModifiedBy>
  <cp:lastPrinted>2018-12-06T13:17:00Z</cp:lastPrinted>
  <dcterms:modified xsi:type="dcterms:W3CDTF">2018-12-06T11:18:00Z</dcterms:modified>
  <cp:revision>29</cp:revision>
  <dc:subject/>
  <dc:title>«ЗАТВЕРДЖЕНО»:</dc:title>
</cp:coreProperties>
</file>