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земельній ділянці утвореній внаслідок об’єднання земельних ділянок по вул. Хоткевича в м. Городок Львівської області  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Дишник Вероніки Іванівни, яка представляє інтереси  Дишник Івана Володимировича (Довіреність від 09.10.2020р. Р№570/4-1354) щодо присвоєння адресного номеру земельній ділянці площею 0,1185га, кадастровий номер: 4620910100:29:006:0217 утвореній внаслідок об’єднання земельних ділянок загальною площею 0,0588га кадастровий номер 4620910100:29:006:0082, право власності на яку підтверджується Договором дарування земельної ділянки від 17.02.2010р. Р№68 та площею 0,0596га, кадастровий номер 4620910100:29:006:0081, яка є у його приватній власності (Державний акт на право власності на земельну ділянку Серія ЯЕ №558908 від 15.09.2009р.), враховуючи нотаріально завірену заяву про об’єднання вищезазначених земельних ділянок в одну згідно схеми, виданої ТзОВ «ГЕО ВЕСТ СИСТЕМА» від 24.11.2019р.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земельній ділянці площею 0,1185га, кадастровий номер: 4620910100:29:006:0217 утвореною внаслідок об’єднання земельних ділянок загальною площею 0,0588га кадастровий номер 4620910100:29:006:0082 та площею 0,0596га, кадастровий номер 4620910100:29:006:008, що є у приватні власності гр. Дишник Івана Володимировича адресний номер: Львівська область, м. Городок,  вул. Хоткевича, 3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ершого заступника міського голови Комнатного Л.Г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В.Ременя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Ганя</cp:lastModifiedBy>
  <cp:lastPrinted>2018-09-11T12:19:00Z</cp:lastPrinted>
  <dcterms:modified xsi:type="dcterms:W3CDTF">2021-04-08T09:05:00Z</dcterms:modified>
  <cp:revision>51</cp:revision>
  <dc:subject/>
  <dc:title> </dc:title>
</cp:coreProperties>
</file>