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rFonts w:ascii="Cambria" w:hAnsi="Cambria" w:eastAsia="Calibri" w:cs="Cambria"/>
          <w:b/>
          <w:b/>
          <w:iCs/>
          <w:sz w:val="36"/>
          <w:szCs w:val="36"/>
          <w:lang w:val="uk-UA" w:eastAsia="en-US"/>
        </w:rPr>
      </w:pPr>
      <w:r>
        <w:rPr>
          <w:rFonts w:eastAsia="Calibri" w:cs="Cambria" w:ascii="Cambria" w:hAnsi="Cambria"/>
          <w:b/>
          <w:iCs/>
          <w:sz w:val="36"/>
          <w:szCs w:val="36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довження терміну дії договор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автомобільним перевізником (на таксі)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ФОП  Черник Ю.П. на право корист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штованою  стоянкою таксі  (машиномісцем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ул.Перемишльській (напроти ресторану Калин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еруючись ст.30  Закону України  «Про місцеве самоврядування в Україні», Законами України «Про автомобільний транспорт», «Про дорожній рух», Керуючись Постановою Кабінету Міністрів України від 18.02.1997 року №176 «Про надання послуг пасажирського автомобільного транспорту», розглянувши звернення  ФОП Черник  Ю.П. від  23.03.2021   про продовження терміну дії договору  на право користування влаштованою стоянкою  таксі (машиномісцем) за адресою: м.Городок, вул.Перемишльська  (напроти ресторану   «Калина»),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дозвіл  ФОП Черник Ю.П.  на продовження терміну дії договору на право користування   влаштованою  стоянкою таксі  (машиномісце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Юридичному сектору (М.Несімко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1.Укласти договір між  Городоцькою міською радою та ФОП  Черник на право користування влаштованою стоянкою  (машиномісцем) терміном на 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При укладанні договору врахувати те, що керуючись ч.3 ст.631 Цивільного кодексу України, Сторони домовились, що умови договору застосовуються до відносин між ними, які виникли до його укладення і діють з  16 квітня  2021 року.     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3. Контроль за виконанням рішення покласти на першого заступника міського голови  Л.Комнатного.</w:t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Міський  голова                                                                        В.Ременяк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0:00Z</dcterms:created>
  <dc:creator>Роман Остапович</dc:creator>
  <dc:description/>
  <cp:keywords/>
  <dc:language>en-US</dc:language>
  <cp:lastModifiedBy>Oksanka</cp:lastModifiedBy>
  <cp:lastPrinted>2021-04-08T10:01:00Z</cp:lastPrinted>
  <dcterms:modified xsi:type="dcterms:W3CDTF">2021-04-08T14:09:00Z</dcterms:modified>
  <cp:revision>8</cp:revision>
  <dc:subject/>
  <dc:title>ГОРОДОЦЬКА  МІСЬКА  РАДА</dc:title>
</cp:coreProperties>
</file>