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tabs>
          <w:tab w:val="clear" w:pos="708"/>
          <w:tab w:val="left" w:pos="3369" w:leader="none"/>
        </w:tabs>
        <w:rPr/>
      </w:pPr>
      <w:r>
        <w:rPr/>
        <w:tab/>
        <w:t>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1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5"/>
        <w:gridCol w:w="249"/>
        <w:gridCol w:w="249"/>
        <w:gridCol w:w="63"/>
        <w:gridCol w:w="63"/>
        <w:gridCol w:w="63"/>
      </w:tblGrid>
      <w:tr>
        <w:trPr/>
        <w:tc>
          <w:tcPr>
            <w:tcW w:w="89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дозвіл гр. Левкович Г.С..  н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ідчуження  чатини квартири №1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 вул. Підгір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</w:rPr>
              <w:t xml:space="preserve">я  у  м. Городок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 імені недієздатного Новосада А.Є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2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1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        </w:t>
            </w:r>
            <w:r>
              <w:rPr>
                <w:sz w:val="26"/>
                <w:szCs w:val="26"/>
              </w:rPr>
              <w:t xml:space="preserve">Керуючись пп. 3 п. 1 ст. 71, ст. 74 Цивільного кодексу України, п. 1.7 Правил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праці та соціальної політики України від 26.05.1999 № 34/166/131/88, пп. 4 п. «б» ст. 34 Закону України «Про місцеве самоврядування в Україні», відповідно до рішення Городоцького  районного суду Львівської області  по справі № </w:t>
            </w:r>
            <w:r>
              <w:rPr>
                <w:color w:val="FF0000"/>
                <w:sz w:val="26"/>
                <w:szCs w:val="26"/>
              </w:rPr>
              <w:t>2о-4722/10</w:t>
            </w:r>
            <w:r>
              <w:rPr>
                <w:sz w:val="26"/>
                <w:szCs w:val="26"/>
              </w:rPr>
              <w:t xml:space="preserve"> від 13.01.2016 року, витягу з </w:t>
            </w:r>
            <w:r>
              <w:rPr>
                <w:color w:val="FF0000"/>
                <w:sz w:val="26"/>
                <w:szCs w:val="26"/>
              </w:rPr>
              <w:t>Державного реєстру речових прав на нерухоме майно про реєстрацію  права власності, індексний номер витягу 119785923 (номер запису про право власності 25603729), витягу з Державного реєстру речових прав на нерухоме майно про реєстрацію права власності, індексний номер витягу 7834328 (реєстраційний номер об’єкта  нерухомого майна 130652646209), витягу з Державного реєстру речових прав не нерухоме майно про реєстрацію права власності, індексний номер витягу 7835472 (реєстраційний номер об’єкта нерухомого майна :130675946209), витяг про державну реєстрацію №32970157 (реєстраційний номер 32748103)</w:t>
            </w:r>
            <w:r>
              <w:rPr>
                <w:sz w:val="26"/>
                <w:szCs w:val="26"/>
              </w:rPr>
              <w:t>, згідно з рекомендацією опікунської ради при виконавчому комітеті Городоцької міської ради, розглянувши заяву та документи, надані гр. Левкович Г.С., яка є опікуном недієздатного  Новосада А.Є. 1985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.н., про дозвіл на продаж від імені підопічного, ЧАСТКИ квартири №1 по вул. Підгір’я  у м. Городку Львівської області,  з урахуванням його майнових прав,  виконком міської рад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РІШИ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 Дозволити опікуну Левкович Галині Степанівні, відчужити від імені недієздатного Новосада Андрія Євгенійовича   , частку у квартирі  № 1 по вул. Підгір’я  у м. Городку Львівської області, що належать йому на праві приватної власності.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 Зобов’язати опікуна Левкович Галину Степанівну,  після продажу від імені недієздатного Новосада Андрія </w:t>
            </w:r>
            <w:r>
              <w:rPr>
                <w:color w:val="FF0000"/>
                <w:sz w:val="26"/>
                <w:szCs w:val="26"/>
              </w:rPr>
              <w:t>Євгенійовича</w:t>
            </w:r>
            <w:r>
              <w:rPr>
                <w:sz w:val="26"/>
                <w:szCs w:val="26"/>
              </w:rPr>
              <w:t>, 1985 р.н., частки у квартирі   № 1 по вул. Підгір’я  у м. Городку Львівської області  у місячний термін письмово повідомити про це опікунську раду при виконавчому комітеті Городоцької міської ради  з наданням копії договору купівлі-продажу вищезазначеного майн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Опікуну, Левкович Галині Степанівні, покращити житлові умови проживання    підопічного Новосада Андрія Євгенійовича за адресою м. Городок, вул. Виговського,30, належно виконувати    обов’язки опікуна та використати кошти від відчуження майна, зазначеного у п. 1 рішення в інтересах підопічн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 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 Контроль за виконанням рішення покласти на секретаря Городоцької міської ради, голову опікунської ради при виконавчому комітеті Городоцької міської ради  Сепаняка Б.І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 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911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</w:t>
        <w:tab/>
        <w:t xml:space="preserve">В. Ременяк  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6">
    <w:name w:val="Звичайний (веб)"/>
    <w:basedOn w:val="Normal"/>
    <w:qFormat/>
    <w:pPr/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50:00Z</dcterms:created>
  <dc:creator>Роман Остапович</dc:creator>
  <dc:description/>
  <dc:language>en-US</dc:language>
  <cp:lastModifiedBy>K M I</cp:lastModifiedBy>
  <cp:lastPrinted>2020-04-13T17:11:00Z</cp:lastPrinted>
  <dcterms:modified xsi:type="dcterms:W3CDTF">2021-04-09T12:50:00Z</dcterms:modified>
  <cp:revision>2</cp:revision>
  <dc:subject/>
  <dc:title>ГОРОДОЦЬКА МІСЬКА РАДА</dc:title>
</cp:coreProperties>
</file>