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4"/>
          <w:szCs w:val="24"/>
          <w:highlight w:val="whit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white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РІШЕННЯ №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 xml:space="preserve">затвердження комісії та Полож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роботу комісії з питань придба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bCs/>
          <w:color w:val="000000"/>
          <w:szCs w:val="28"/>
        </w:rPr>
        <w:t>житла для учасників АТО</w:t>
      </w:r>
      <w:r>
        <w:rPr>
          <w:b/>
          <w:bCs/>
          <w:color w:val="000000"/>
          <w:szCs w:val="28"/>
          <w:lang w:val="ru-RU"/>
        </w:rPr>
        <w:t xml:space="preserve"> (</w:t>
      </w:r>
      <w:r>
        <w:rPr>
          <w:b/>
          <w:bCs/>
          <w:color w:val="000000"/>
          <w:szCs w:val="28"/>
        </w:rPr>
        <w:t>ООС</w:t>
      </w:r>
      <w:r>
        <w:rPr>
          <w:b/>
          <w:bCs/>
          <w:color w:val="000000"/>
          <w:szCs w:val="28"/>
          <w:lang w:val="ru-RU"/>
        </w:rPr>
        <w:t xml:space="preserve">) </w:t>
      </w:r>
      <w:r>
        <w:rPr>
          <w:b/>
          <w:bCs/>
          <w:color w:val="000000"/>
          <w:szCs w:val="28"/>
        </w:rPr>
        <w:t>та родин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ероїв Небесної Сотні на умовах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співфінансування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 xml:space="preserve">З метою посилення соціального захисту  </w:t>
      </w:r>
      <w:r>
        <w:rPr>
          <w:rFonts w:eastAsia="TimesNewRomanPSMT-Identity-H;MS Mincho"/>
          <w:lang w:eastAsia="uk-UA"/>
        </w:rPr>
        <w:t xml:space="preserve">АТО (ООС) та їхніх родин, бійців-добровольців АТО, а також родин героїв Небесної Сотні, які перебувають на обліку потребуючих покращення житлових умов у виконавчому комітеті Городоцької міської ради на 2021-2025 роки, беручи до  уваги  Програму  забезпечення </w:t>
      </w:r>
      <w:r>
        <w:rPr/>
        <w:t>житлом на умовах співфінансування   учасників бойових дій – учасників АТО (ООС) та їхніх  родин, бійців-добровольців АТО, а також родин героїв Небесної Сотні , які перебувають на обліку потребуючих покращення житлових умов у виконавчому комітеті Городоцької міської ради на 2021 -2025 роки</w:t>
      </w:r>
      <w:r>
        <w:rPr>
          <w:rFonts w:eastAsia="TimesNewRomanPSMT-Identity-H;MS Mincho"/>
          <w:lang w:eastAsia="uk-UA"/>
        </w:rPr>
        <w:t xml:space="preserve"> , затверджену рішенням сесії Городоцької міської ради від 25.03.2021 року № 744, враховуючи </w:t>
      </w:r>
      <w:r>
        <w:rPr>
          <w:bCs/>
          <w:color w:val="000000"/>
        </w:rPr>
        <w:t xml:space="preserve">придбання житла для учасників АТО (ООС) та родин Героїв Небесної Сотні на умовах співфінансування , затверджений рішенням сесії обласної ради від 16.03.2021 року № 86, керуючись Законом України «Про місцеве самоврядування в Україні» , виконавчий комітет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firstLine="90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/>
        <w:t>Затвердити склад комісії з питань придбання житла для учасників АТО (ООС) та родин Героїв Небесної Сотні на умовах співфінансування (додаток № 1 )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/>
        <w:t xml:space="preserve">Затвердити Положення про роботу комісії  з питань придбання  </w:t>
      </w:r>
      <w:r>
        <w:rPr>
          <w:bCs/>
          <w:color w:val="000000"/>
        </w:rPr>
        <w:t>житла для учасників АТО</w:t>
      </w:r>
      <w:r>
        <w:rPr>
          <w:bCs/>
          <w:color w:val="000000"/>
          <w:lang w:val="ru-RU"/>
        </w:rPr>
        <w:t xml:space="preserve"> (</w:t>
      </w:r>
      <w:r>
        <w:rPr>
          <w:bCs/>
          <w:color w:val="000000"/>
        </w:rPr>
        <w:t>ООС</w:t>
      </w:r>
      <w:r>
        <w:rPr>
          <w:bCs/>
          <w:color w:val="000000"/>
          <w:lang w:val="ru-RU"/>
        </w:rPr>
        <w:t xml:space="preserve">) </w:t>
      </w:r>
      <w:r>
        <w:rPr>
          <w:bCs/>
          <w:color w:val="000000"/>
        </w:rPr>
        <w:t>та родин</w:t>
      </w:r>
      <w:r>
        <w:rPr/>
        <w:t xml:space="preserve"> </w:t>
      </w:r>
      <w:r>
        <w:rPr>
          <w:bCs/>
          <w:color w:val="000000"/>
        </w:rPr>
        <w:t>Героїв Небесної Сотні на умовах співфінансування (додаток № 3)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/>
        <w:t>Контроль за виконанням  рішення покласти на  керуючого справами виконавчого комітету Степаняка Б.І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іський голова                                                           Володимир РЕМЕНЯК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Додаток № 1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клад комісії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щодо розгляду заяв учасників АТО (ООС) та родин Героїв Небесної сотні з питань придбання житла  на умовах співфінансуванн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left"/>
        <w:rPr/>
      </w:pPr>
      <w:r>
        <w:rPr/>
        <w:t xml:space="preserve">Степаняк Богдан Іванович – голова комісії 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Голобородько Ольга Олександрівна – секретар комісії</w:t>
      </w:r>
      <w:r>
        <w:rPr>
          <w:b/>
        </w:rPr>
        <w:t xml:space="preserve"> 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left"/>
        <w:rPr/>
      </w:pPr>
      <w:r>
        <w:rPr/>
        <w:t xml:space="preserve">Кузик Наталія Владиславівна – головний бухгалтер міської ради 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 xml:space="preserve">Кушнір Марія Ігорівна – головний спеціаліст сектору кадрової роботи та нагород. 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Дацко Ірина Василівна – керівник комунальної установи «Центр надання соціальних полуг»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Ніканоров Валерій Миколайович – депутат міської ради (за згодою)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Кориляк Богдан Богданович – депутат міської ради (за згодою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5:00Z</dcterms:created>
  <dc:creator>1</dc:creator>
  <dc:description/>
  <cp:keywords/>
  <dc:language>en-US</dc:language>
  <cp:lastModifiedBy>Оля Голобородько</cp:lastModifiedBy>
  <cp:lastPrinted>2021-01-19T14:20:00Z</cp:lastPrinted>
  <dcterms:modified xsi:type="dcterms:W3CDTF">2021-04-12T08:05:00Z</dcterms:modified>
  <cp:revision>2</cp:revision>
  <dc:subject/>
  <dc:title/>
</cp:coreProperties>
</file>