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ru-RU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ru-RU"/>
        </w:rPr>
      </w:pPr>
      <w:r>
        <w:rPr>
          <w:b/>
          <w:i/>
          <w:color w:val="000000"/>
          <w:sz w:val="24"/>
          <w:lang w:val="ru-RU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иконання Закону Україн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охорону навколишнь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природного середовища» </w:t>
      </w:r>
    </w:p>
    <w:p>
      <w:pPr>
        <w:pStyle w:val="Normal"/>
        <w:tabs>
          <w:tab w:val="clear" w:pos="708"/>
          <w:tab w:val="left" w:pos="4111" w:leader="none"/>
        </w:tabs>
        <w:ind w:right="524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лухавши та обговоривши інформацію завідувача сектору ЖКГ, інфраструктури та захисту довкілля Серевко Л.М. про виконання Закону України «Про охорону навколишнього природного середовища»,  керуючись ст. 30 Закону України «Про місцеве самоврядування в Україні», виконавчий комітет Городоцької міської ради -</w:t>
      </w:r>
      <w:r>
        <w:rPr>
          <w:color w:val="000000"/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 И Р І Ш И В :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ю про виконання Закону України «Про охорону навколишнього природного середовища» прийняти до відом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Директору КП «Міське комунальне господарство»:                          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гулярно проводити обстеження території міської ради на предмет виявлення стихійних сміттєзвалищ та ліквідовувати ї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>своєчасно проводити косіння трави в парках, скверах, прибудинкових територіях, в придорожніх канавах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ектору ЖКГ, інфраструктури та захисту довкілл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здійснювати обстеження території міської ради щодо дотримання мешканцями та підприємствами екологічного законодавства та Правил благоустрою, вживати заходів адміністративного впливу до порушників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>проводити перевірки приринкової території для запобігання торгівлі у невстановлених місцях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рішення покласти на першого заступника міського голови Комнатного Л.Г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Володимир РЕМЕ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57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4:29:00Z</dcterms:created>
  <dc:creator>Admin</dc:creator>
  <dc:description/>
  <cp:keywords/>
  <dc:language>en-US</dc:language>
  <cp:lastModifiedBy>Oksanka</cp:lastModifiedBy>
  <cp:lastPrinted>2019-09-16T10:52:00Z</cp:lastPrinted>
  <dcterms:modified xsi:type="dcterms:W3CDTF">2021-04-09T13:17:00Z</dcterms:modified>
  <cp:revision>3</cp:revision>
  <dc:subject/>
  <dc:title/>
</cp:coreProperties>
</file>