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І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квіт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в деякі ріше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«Про місцеве самоврядування в Україні», Закону України «Про адміністративні послуги» та Постанови Кабінету Міністрів України від 20.02.2013 р. № 118 «Про затвердження примірного Положення про центр надання адміністративних послуг»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 а саме з 1 червня 2018 року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йменувати «Сектор юридичної та кадрової роботи»  у «Відділ юридичної та кадрової роботи міської ради.»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коротити 1 штатну одиницю спеціаліста І категорії  з надання відомостей з державного земельного кадастру  відділу  державної реєстрації та надання адміністративних послуг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3 Ввести 1 штатну одиницю (вивільнену в п.1.2) спеціаліста І категорії з надання відомостей з державного земельного кадастру відділу земельних ресурсів та охорони навколишнього природного середовища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4 Скоротити 2 штатні одиниці відділу державної архітектурно-будівельної інспекції міської ради: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.спеціаліста І категорії з обслуговування населення відділу державної архітектурно-будівельної інспекції;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4.2. спеціаліста І категорії-юриста  відділу державної архітектурно-будівельної інспекції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Скоротити 1 штатну одиницю секретаря керівника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вести спеціаліста І категорії відділу державної архітектурно-будівельної інспекції (вивільнену в  п.1.5.)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7. Ввести 1 штатну одиницю (вивільнену в п.1.31.) спеціаліста І категорії відділу обліку і звітності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Ввести 1 штатну одиницю (вивільнену в п.1.3.2.) спеціаліста І категорії відділу юридичної та кадрової роботи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7. Ввести 1 штатну одиницю спеціаліста І категорії відділу звернень громадян, документообігу та соціальних питан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38 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Викласти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в новій редакції (згідно додатку № 1, що є невід’ємною частиною рішенн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bCs/>
          <w:sz w:val="28"/>
          <w:szCs w:val="28"/>
          <w:lang w:val="uk-UA"/>
        </w:rPr>
        <w:t>зміни в Положення про відділи: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діл земельних ресурсів та охорони навколишнього природного середовища міської ради (додаток №2),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>- відділ державної реєстрації та надання адміністративних послуг міської ради (додаток № 3)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ідділ звернень громадян, документообігу та соціальних питань </w:t>
      </w:r>
      <w:r>
        <w:rPr>
          <w:bCs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додаток № 4); 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діл юридичної та кадрової роботи міської ради (додаток № 5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.У зв’язку із змінами у  структурі Городоцької міської ради та штатному розписі керівникам відділів , зазначеним у п. 4 Рішення внести та розробити  посадові інструкції спеціалістів зазначених відділів та подати на затвердження чергового засідання виконавчого комітету Городоц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Дане рішення вступає в дію з 1 червня 2018 р, п.1.5. цього рішення вступає в силу з 1 лип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нести зміни в рішення Городоцької міської ради від 09.11.2017 р. № 1119 «Про упорядкування умов оплати праці посадових осіб та службовців апарату управління, виконавчого комітету та відділу державної  архітектурно-будівельної інспекції Городоцької міської ради, затвердивши умови оплати праці для даних штатних одиниць у розмірах та на умовах відповідної категорії спеціалістів посадових осіб апарату управління та виконавчого комітету Городоцької міської ради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8. Контроль  за виконанням рішення покласти на голову комісії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 міської ради від  «__»____________р. №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 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– 1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>Секретар ради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обліку та звітності – 4 чо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 господарської діяльності - 5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 -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-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-1</w:t>
      </w:r>
    </w:p>
    <w:p>
      <w:pPr>
        <w:pStyle w:val="Normal"/>
        <w:rPr/>
      </w:pPr>
      <w:r>
        <w:rPr>
          <w:sz w:val="28"/>
          <w:szCs w:val="28"/>
          <w:lang w:val="uk-UA"/>
        </w:rPr>
        <w:t>Системний адміністратор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економіки, бюджету та комунального майна – 4 чо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земельних ресурсів та охорони навколишнього природного середовища  - 4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містобудування, архітектури та житлово-комунального господарства - 3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  <w:lang w:val="uk-UA"/>
        </w:rPr>
        <w:t>Відділ юридичної та кадрової роботи -3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  <w:lang w:val="uk-UA"/>
        </w:rPr>
        <w:t>Відділ звернень громадян, документообігу та соціальних питань – 4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- 1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 комп’ютерного набору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  <w:lang w:val="uk-UA"/>
        </w:rPr>
        <w:t>Відділ державної реєстрації та надання адміністративних послуг – 4 чо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- державний реєстратор речових прав на нерухоме майно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формування та ведення Реєстру територіальної громади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обслуговування населення – 1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діл державної  архітектурно-будівельної інспекції – 3 чол. 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інспекції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 інспектор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28"/>
          <w:szCs w:val="28"/>
          <w:lang w:val="uk-UA"/>
        </w:rPr>
        <w:t>Всього – 38 штатних одиниць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0:00Z</dcterms:created>
  <dc:creator>x</dc:creator>
  <dc:description/>
  <cp:keywords/>
  <dc:language>en-US</dc:language>
  <cp:lastModifiedBy>Юрій Голубов</cp:lastModifiedBy>
  <cp:lastPrinted>2016-11-07T08:36:00Z</cp:lastPrinted>
  <dcterms:modified xsi:type="dcterms:W3CDTF">2018-04-05T13:01:00Z</dcterms:modified>
  <cp:revision>3</cp:revision>
  <dc:subject/>
  <dc:title> </dc:title>
</cp:coreProperties>
</file>