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І СЕСІЯ  СЬО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lang w:val="uk-UA"/>
        </w:rPr>
        <w:t>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24» квітня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сесі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ородоцької міської ради від 15.12.2017 р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1217 «Про затвердження міського бюджет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.Городка на 2018 рік»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.7 ст.78  Бюджетного Кодексу України, п.9 ч.4 ст.42 Закону України «Про місцеве самоврядування в Україні» та висновку Городоцького РФУ Городоцької РДА від 02.04.2018 р. № 2 за погодженням комісії міської ради у справах економічної 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Внести зміни до рішення сесії від 15.12.2017 р. № 1217 «Про затвердження міського бюджету м.Городка на 2018 рік»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/>
      </w:pPr>
      <w:r>
        <w:rPr>
          <w:sz w:val="28"/>
          <w:szCs w:val="28"/>
          <w:lang w:val="uk-UA"/>
        </w:rPr>
        <w:t>1.1. Збільшивши дохідну частину міського бюджету на загальну суму 517543,00  грн. згідно з додатком № 1 до цього рішення  в т.ч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ити загальний фонд – 1900000,00 грн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еншити спеціальний фонд – 1382457,00 грн. з них бюджет розвитку – 1382457,00 грн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/>
      </w:pPr>
      <w:r>
        <w:rPr>
          <w:sz w:val="28"/>
          <w:szCs w:val="28"/>
          <w:lang w:val="uk-UA"/>
        </w:rPr>
        <w:t>1.2. Збільшивши видаткову частину міського бюджету на загальну суму  517543,00  грн. згідно з додатком № 3 до цього рішення в т.ч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гальний фонд – </w:t>
      </w:r>
      <w:r>
        <w:rPr>
          <w:sz w:val="28"/>
          <w:szCs w:val="28"/>
          <w:lang w:val="uk-UA"/>
        </w:rPr>
        <w:t>308198,00</w:t>
      </w:r>
      <w:r>
        <w:rPr>
          <w:sz w:val="28"/>
          <w:szCs w:val="28"/>
        </w:rPr>
        <w:t xml:space="preserve"> грн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пеціальний фонд (за рахунок передачі коштів із загального фонду до бюджету розвитку (спеціального фонду)) –</w:t>
      </w:r>
      <w:r>
        <w:rPr>
          <w:sz w:val="28"/>
          <w:szCs w:val="28"/>
          <w:lang w:val="uk-UA"/>
        </w:rPr>
        <w:t>209345,</w:t>
      </w:r>
      <w:r>
        <w:rPr>
          <w:sz w:val="28"/>
          <w:szCs w:val="28"/>
        </w:rPr>
        <w:t xml:space="preserve">00 грн.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зміни в: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в перелік об’єктів, видатки на які у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році будуть проводитися за рахунок коштів бюджету розвитку згідно з додатком №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в перелік  програм які фінансувалися за рахунок коштів Городоцького міського бюджету на 201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 xml:space="preserve"> рік згідно з додатком №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до цього рішення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в джерела фінансування </w:t>
      </w:r>
      <w:r>
        <w:rPr>
          <w:bCs/>
          <w:sz w:val="28"/>
          <w:szCs w:val="28"/>
        </w:rPr>
        <w:t xml:space="preserve">згідно з додатком № 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 до цього рішення</w:t>
      </w:r>
    </w:p>
    <w:p>
      <w:pPr>
        <w:pStyle w:val="Normal"/>
        <w:spacing w:before="240" w:after="240"/>
        <w:ind w:firstLine="900"/>
        <w:jc w:val="both"/>
        <w:rPr/>
      </w:pPr>
      <w:r>
        <w:rPr>
          <w:sz w:val="28"/>
          <w:szCs w:val="28"/>
        </w:rPr>
        <w:t xml:space="preserve">3. Зміни до додатків визначених в рішенні сесії міської ради від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12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. №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«Про міський бюджет м.Городка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.» 1-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до цього рішення є його невід»ємною частино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залишаю за собою та комісіє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Р.Кущ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26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</w:t>
    </w:r>
    <w:r>
      <w:rPr>
        <w:lang w:val="uk-UA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43:00Z</dcterms:created>
  <dc:creator>x</dc:creator>
  <dc:description/>
  <cp:keywords/>
  <dc:language>en-US</dc:language>
  <cp:lastModifiedBy>Юрій Голубов</cp:lastModifiedBy>
  <cp:lastPrinted>2017-06-23T12:33:00Z</cp:lastPrinted>
  <dcterms:modified xsi:type="dcterms:W3CDTF">2018-04-05T05:43:00Z</dcterms:modified>
  <cp:revision>2</cp:revision>
  <dc:subject/>
  <dc:title>ПРОЕКТ</dc:title>
</cp:coreProperties>
</file>