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en-US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ІІ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_» квітня 2018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120 від 9 листопада 2017 «Про 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>затвердження галузевих прогр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8 р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в </w:t>
      </w:r>
      <w:r>
        <w:rPr>
          <w:sz w:val="28"/>
          <w:szCs w:val="28"/>
        </w:rPr>
        <w:t>галузеві програми м. Городка на 2018р., враховуючи пропозиції депутатських комісій, керуючись ст. 27 Закону України «Про місцеве самоврядування в Україні», 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», а сам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Програма розвитку фізичної культури і спорту в місті на 2018 рік згідно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а розвитку земельних відносин на території Городоцької міської ради на 2018 – 2019 роки згідно з додатком № 2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</w:rPr>
      </w:pPr>
      <w:r>
        <w:rPr>
          <w:color w:val="222222"/>
          <w:sz w:val="28"/>
          <w:szCs w:val="28"/>
          <w:lang w:eastAsia="ru-RU"/>
        </w:rPr>
        <w:t>Програма</w:t>
      </w:r>
      <w:r>
        <w:rPr>
          <w:bCs/>
          <w:iCs/>
          <w:sz w:val="28"/>
          <w:szCs w:val="28"/>
        </w:rPr>
        <w:t xml:space="preserve"> розвитку житлово-комунального господарства та благоустрою міста</w:t>
      </w:r>
      <w:r>
        <w:rPr>
          <w:sz w:val="28"/>
          <w:szCs w:val="28"/>
          <w:lang w:eastAsia="ru-RU"/>
        </w:rPr>
        <w:t xml:space="preserve"> Городка на 201</w:t>
      </w: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eastAsia="ru-RU"/>
        </w:rPr>
        <w:t xml:space="preserve">рік згідно з додатком № </w:t>
      </w:r>
      <w:r>
        <w:rPr>
          <w:sz w:val="28"/>
          <w:szCs w:val="28"/>
          <w:lang w:val="ru-RU" w:eastAsia="ru-RU"/>
        </w:rPr>
        <w:t>3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Програма інвестиційного розвитку м. Городка на 2018 рік згідно з додатком № 4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а соціального захисту та соціального забезпечення населення</w:t>
      </w:r>
      <w:r>
        <w:rPr>
          <w:color w:val="000000"/>
          <w:sz w:val="28"/>
          <w:szCs w:val="28"/>
          <w:lang w:eastAsia="ru-RU"/>
        </w:rPr>
        <w:t xml:space="preserve"> на 2018 рік - </w:t>
      </w:r>
      <w:r>
        <w:rPr>
          <w:bCs/>
          <w:sz w:val="28"/>
          <w:szCs w:val="28"/>
        </w:rPr>
        <w:t>збільшити фінансування в сумі 50000,00 грн. (для проведення виплат допомог мешканцям міста Городка).</w:t>
      </w:r>
    </w:p>
    <w:p>
      <w:pPr>
        <w:pStyle w:val="Normal"/>
        <w:ind w:firstLine="90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1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>Додаток № 1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від «___» квітня 2018 р. №______</w:t>
      </w:r>
    </w:p>
    <w:p>
      <w:pPr>
        <w:pStyle w:val="Style16"/>
        <w:tabs>
          <w:tab w:val="clear" w:pos="708"/>
          <w:tab w:val="left" w:pos="77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грами розвитку фізичної культури та спорту </w:t>
      </w:r>
    </w:p>
    <w:p>
      <w:pPr>
        <w:pStyle w:val="Normal"/>
        <w:jc w:val="center"/>
        <w:rPr/>
      </w:pPr>
      <w:r>
        <w:rPr>
          <w:b/>
        </w:rPr>
        <w:t>в м. Городку на 2018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римання комунальної установи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мунальна установа «Центр «Спорт для всіх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івля кубків та медалей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гідно рішення суду по Кантарович М.І. від 14.03.2018 р. №441/183/182/441/287/2018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оцька міська рад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9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з правничої допомоги адвокат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овий збір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гідно рішення суду по Попович Г.Й. від 14.03.2018 р. №441/182/181/441/286/2018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9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з правничої допомоги адвокат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овий збір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5,00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інансова підтримка для сплати членських внесків та суд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омадська організація Футбольний клуб «Городок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омадська організація Футбольно-оздоровчий  клуб «Городок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198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 ради                                                                              Ю.Віткова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2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від 9 листопада 2017 р.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_» квітня 2018 р. № _____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Зміни до Програми розвитку земельних відносин н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території Городоцької міської ради на 2018-2019 роки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я 2. Планування робіт з розробки проектів землеустрою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ічних документацій із землеустрою, топографічних зйомок території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ічних документацій з нормативної грошової оцінки земель, містобудівно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кументації, в тому числі детальних планів території на 2018-2019 роки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»є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опографічне знімання  м-бу 1:500 орієнтовною площею 9 га з нанесеннням комунікацій для впорядкування кварталу комплексної забудови на вул. Авіаційній в м.Городок Льв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3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пографічне знімання  м-бу 1:500 орієнтовною площею 9 га з нанесеннням комунікацій для впорядкування кварталу комплексної забудови на вул. Авіаційній в м.Городок Льв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59,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/>
        <w:t>Додаток № 3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від 9 листопада 2017 р.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_» квітня 2018 р. № _____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міста Городка на 2018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149"/>
        <w:gridCol w:w="1080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ни в   програмі 2018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"+"/"-" тис.грн</w:t>
            </w:r>
            <w:r>
              <w:rPr/>
              <w:t xml:space="preserve">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8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8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643" w:hanging="360"/>
              <w:jc w:val="center"/>
              <w:rPr/>
            </w:pPr>
            <w:r>
              <w:rPr/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улично-дорожня мережа ( будівництво, реконструкція, ремонт та утримання доріг місцевого значення, вулиць і доріг комунальної власності )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1.       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проїзду від вул. Джерельна (буд. 64-80)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+25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проїзду від  вул. Заставська (буд. 186-204)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проїзду від  вул. Чорновола до церкви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,0</w:t>
            </w:r>
          </w:p>
        </w:tc>
      </w:tr>
      <w:tr>
        <w:trPr>
          <w:trHeight w:val="25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Житлово-експлуатаційне господарство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інансова підтримка КП «МКГ» Поточний ремонт внутрішньо-будинкової каналізації по м.Городок, вул.Авіаційна, 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3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153,0</w:t>
            </w:r>
          </w:p>
        </w:tc>
      </w:tr>
    </w:tbl>
    <w:p>
      <w:pPr>
        <w:pStyle w:val="Normal"/>
        <w:shd w:fill="FFFFFF" w:val="clear"/>
        <w:rPr/>
      </w:pPr>
      <w:r>
        <w:rPr>
          <w:b/>
        </w:rPr>
        <w:t xml:space="preserve">                </w:t>
      </w:r>
      <w:r>
        <w:rPr/>
        <w:t xml:space="preserve">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>
          <w:b/>
        </w:rPr>
        <w:t xml:space="preserve"> </w:t>
      </w:r>
      <w:r>
        <w:rPr>
          <w:b/>
        </w:rPr>
        <w:t>Секретар ради                                                                                     Ю. Віт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4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_» квітня 2018 р. № _____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Зміни до «Програма інвестиційного розвитку міст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lang w:val="ru-RU" w:eastAsia="ru-RU"/>
        </w:rPr>
        <w:t>Городка на 2018 рік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3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′єкт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пітальний ремонт ділянки напірного колектора каналізації від </w:t>
            </w:r>
            <w:r>
              <w:rPr>
                <w:color w:val="000000"/>
                <w:lang w:val="ru-RU" w:eastAsia="ru-RU"/>
              </w:rPr>
              <w:t xml:space="preserve"> КНС на вул. Коновальця до р. Верещиця та від вул. Стуса до вул. Комарнівська  в м. Городок Львівської області ( в т.ч.ПКД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італьний ремонт ділянок напірного колектора каналізації від вул. Стуса до вул. Комарнівська  в м. Городок Львівської області                       ( в т. ч. ПКД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+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італьний ремонт тротуару по вул.Скітник у м. Городок Львівської обла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італьний ремонт пішохідного переходу і прилеглої території на вул. Перемишльська м.Городок Львівської області (в т.ч. коригування ПКД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идбання обладнання (ноутбук) для міської рад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плата основної суми боргу на користь ТзОВ "Інститут проектування КОМФОРТБУД" згідно рішення суду </w:t>
            </w:r>
            <w:r>
              <w:rPr>
                <w:color w:val="000000"/>
                <w:lang w:eastAsia="ru-RU"/>
              </w:rPr>
              <w:t xml:space="preserve">№914/2327/17 від 15.01.2018 р. </w:t>
            </w:r>
            <w:r>
              <w:rPr>
                <w:color w:val="000000"/>
                <w:lang w:val="ru-RU" w:eastAsia="ru-RU"/>
              </w:rPr>
              <w:t>по об'єкту "Реконструкція з добудовою приміщень Городоцького навчально-виховного комплексу №2 "Загальноосвітня школа І ступеня-гімназія" по вул.Мартовича,1 в м.Городок Львівської області"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38,3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опографічне знімання  м-бу 1:500 орієнтовною площею 9 га з нанесеннням комунікацій для впорядкування кварталу комплексної забудови на вул. Авіаційній в м.Городок Львівської обла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3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пографічне знімання  м-бу 1:500 орієнтовною площею 9 га з нанесеннням комунікацій для впорядкування кварталу комплексної забудови на вул. Авіаційній в м.Городок Львівської обла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РАЗ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9,345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>Секретар ради                                                                                    Ю.Віткова</w:t>
      </w:r>
    </w:p>
    <w:sectPr>
      <w:headerReference w:type="default" r:id="rId3"/>
      <w:type w:val="nextPage"/>
      <w:pgSz w:w="11906" w:h="16838"/>
      <w:pgMar w:left="1417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  <w:r>
      <w:rPr>
        <w:lang w:val="en-US"/>
      </w:rPr>
      <w:t xml:space="preserve">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3:00Z</dcterms:created>
  <dc:creator>x</dc:creator>
  <dc:description/>
  <cp:keywords/>
  <dc:language>en-US</dc:language>
  <cp:lastModifiedBy>Юрій Голубов</cp:lastModifiedBy>
  <cp:lastPrinted>2018-03-03T08:45:00Z</cp:lastPrinted>
  <dcterms:modified xsi:type="dcterms:W3CDTF">2018-04-05T05:43:00Z</dcterms:modified>
  <cp:revision>2</cp:revision>
  <dc:subject/>
  <dc:title> </dc:title>
</cp:coreProperties>
</file>