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_» _квітня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І квартал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слухавши та обговоривши звіт про виконання міського бюджету за І квартал 2018 року, доведений заступником міського голови Попко С.Р. встановлено, що дохідна частина мі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по загальному фонду становить 7797844,23 грн. при плані 5890620,00 грн. або 132,4 %, в т.ч. власні надходження 7797844,23 грн. при плані 5890620,00 грн. або 132,4 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спеціальному фонду 554621,77 грн. при плані 1930425,00 грн. або 28,7 %, в тому числі власні надходження 554621,77 грн. при плані 1730425,00 грн. або 32,05 %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І квартал 2018 року склали 8352466,00 грн., у тому числі доходи загального фонду – 7797844,23 грн. та спеціального фонду – 554621,77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18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політики, бюджету, комунального майна, інвестицій, підприємництва та промисловості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І квартал 2018 року: по доходах в сумі 8352466,00 грн., у тому числі доходи загального фонду – 7797844,23 грн. та спеціального фонду – 554621,77 грн., по видатках в сумі 4658895,82 грн., в тому числі по видатках загального фонду – 4077033,42 грн. та спеціального фонду – 581862,40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Р.Кущак</w:t>
      </w:r>
    </w:p>
    <w:sectPr>
      <w:headerReference w:type="default" r:id="rId3"/>
      <w:type w:val="nextPage"/>
      <w:pgSz w:w="11906" w:h="16838"/>
      <w:pgMar w:left="1440" w:right="746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en-US"/>
      </w:rPr>
      <w:t xml:space="preserve">                                                                                                                                             </w:t>
    </w:r>
    <w:r>
      <w:rPr>
        <w:sz w:val="24"/>
        <w:szCs w:val="24"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2:00Z</dcterms:created>
  <dc:creator>x</dc:creator>
  <dc:description/>
  <cp:keywords/>
  <dc:language>en-US</dc:language>
  <cp:lastModifiedBy>Юрій Голубов</cp:lastModifiedBy>
  <cp:lastPrinted>2018-02-26T15:36:00Z</cp:lastPrinted>
  <dcterms:modified xsi:type="dcterms:W3CDTF">2018-04-05T05:42:00Z</dcterms:modified>
  <cp:revision>2</cp:revision>
  <dc:subject/>
  <dc:title> </dc:title>
</cp:coreProperties>
</file>