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/>
      </w:pPr>
      <w:r>
        <w:rPr/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cs="Cambria"/>
          <w:b/>
          <w:b/>
          <w:iCs/>
          <w:sz w:val="24"/>
        </w:rPr>
      </w:pPr>
      <w:r>
        <w:rPr>
          <w:rFonts w:cs="Cambria" w:ascii="Cambria" w:hAnsi="Cambria"/>
          <w:b/>
          <w:iCs/>
        </w:rPr>
        <w:t>ВИКОНАВЧИЙ  КОМІТЕТ</w:t>
      </w:r>
    </w:p>
    <w:p>
      <w:pPr>
        <w:pStyle w:val="Normal"/>
        <w:rPr>
          <w:rFonts w:ascii="Cambria" w:hAnsi="Cambria" w:eastAsia="Times New Roman" w:cs="Cambria"/>
          <w:b/>
          <w:b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жовтня 2021 року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Посівнич   Б.І.,Посівнич Т.Р. права  власності на квартиру №1 житлового будинку        на  вул.Львівська,3 в с.Градівка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Посівнич Богдани Іванівни та  Посівнич Тараса Романовича  щодо передачі у спільну власність квартиру №1 житлового будинку №3  на вул. Львівська  в м. Градівка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Городоцької міської ради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1 житлового будинку №3 на вул. Львівська в с. Градівка Львівської області на ім’я Посівнич Богдана Іванівна та  Посівнич Тарас Романович. 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 xml:space="preserve">власності на квартиру №1 житлового будинку №3 на вул. Львівська в с.Градівка Львівської області на ім’я  Посівнич Богдана Іванівна та  Посівнич Тарас Романович.  </w:t>
      </w:r>
    </w:p>
    <w:p>
      <w:pPr>
        <w:pStyle w:val="Normal"/>
        <w:ind w:right="-1" w:firstLine="567"/>
        <w:rPr/>
      </w:pPr>
      <w:r>
        <w:rPr/>
        <w:t>3. Зобов’язати гр.гр. Посівнич Б. І. та  Посівнич Т. Р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 житлового будинку  №3  на  вул.Львівська  в   с. Градівка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13:00Z</dcterms:created>
  <dc:creator>1</dc:creator>
  <dc:description/>
  <cp:keywords/>
  <dc:language>en-US</dc:language>
  <cp:lastModifiedBy>Оля Голобородько</cp:lastModifiedBy>
  <cp:lastPrinted>2021-10-23T09:44:00Z</cp:lastPrinted>
  <dcterms:modified xsi:type="dcterms:W3CDTF">2021-10-27T09:07:00Z</dcterms:modified>
  <cp:revision>14</cp:revision>
  <dc:subject/>
  <dc:title/>
</cp:coreProperties>
</file>