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352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21 жовтня  2021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ян мі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няти з квартирного обліку гр. </w:t>
      </w:r>
      <w:r>
        <w:rPr>
          <w:b/>
          <w:sz w:val="28"/>
          <w:szCs w:val="28"/>
          <w:lang w:val="uk-UA"/>
        </w:rPr>
        <w:t>Войціва Степана Петрович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витяг з державного реєстру від 01.10.2021 року , індексний номер 277668242 - придбано житловий будинок загальною площею 120,6 кв.м. , житловою площею – 68,6 кв.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Відділу документообігу, звернень та організаційно-інформаційної діяльності (Голобородько О.О.)  внести зміни в список осіб потребуючих покращення житлових умов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44:00Z</dcterms:created>
  <dc:creator>MRada</dc:creator>
  <dc:description/>
  <cp:keywords/>
  <dc:language>en-US</dc:language>
  <cp:lastModifiedBy>Оля Голобородько</cp:lastModifiedBy>
  <cp:lastPrinted>2021-10-18T10:43:00Z</cp:lastPrinted>
  <dcterms:modified xsi:type="dcterms:W3CDTF">2021-10-27T07:47:00Z</dcterms:modified>
  <cp:revision>4</cp:revision>
  <dc:subject/>
  <dc:title>У К Р А Ї  Н А</dc:title>
</cp:coreProperties>
</file>