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94951356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8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 21 жовтня 2021 року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 xml:space="preserve">ро надання </w:t>
      </w:r>
      <w:r>
        <w:rPr>
          <w:b/>
          <w:i/>
          <w:sz w:val="28"/>
          <w:szCs w:val="28"/>
          <w:lang w:val="uk-UA"/>
        </w:rPr>
        <w:t>дозволу</w:t>
      </w:r>
      <w:r>
        <w:rPr>
          <w:b/>
          <w:i/>
          <w:sz w:val="28"/>
          <w:szCs w:val="28"/>
        </w:rPr>
        <w:t xml:space="preserve"> на  укладення договорів про змін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у спільної власності,  визначення част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у праві спільної часткової власності  та дарування </w:t>
      </w:r>
      <w:r>
        <w:rPr>
          <w:b/>
          <w:i/>
          <w:sz w:val="28"/>
          <w:szCs w:val="28"/>
          <w:lang w:val="uk-UA"/>
        </w:rPr>
        <w:t xml:space="preserve">по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1/3 </w:t>
      </w:r>
      <w:r>
        <w:rPr>
          <w:b/>
          <w:i/>
          <w:sz w:val="28"/>
          <w:szCs w:val="28"/>
        </w:rPr>
        <w:t>част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квартири  в м. Город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</w:rPr>
        <w:t>к, в якій зареєстрова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лолітні </w:t>
      </w:r>
      <w:r>
        <w:rPr>
          <w:b/>
          <w:i/>
          <w:sz w:val="28"/>
          <w:szCs w:val="28"/>
          <w:lang w:val="uk-UA"/>
        </w:rPr>
        <w:t>Мозола Софія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30.04.2008</w:t>
      </w:r>
      <w:r>
        <w:rPr>
          <w:b/>
          <w:i/>
          <w:sz w:val="28"/>
          <w:szCs w:val="28"/>
        </w:rPr>
        <w:t xml:space="preserve"> р.н</w:t>
      </w:r>
      <w:r>
        <w:rPr>
          <w:b/>
          <w:i/>
          <w:sz w:val="28"/>
          <w:szCs w:val="28"/>
          <w:lang w:val="uk-UA"/>
        </w:rPr>
        <w:t>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зола Надія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08.03.2006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жителів м.Городок Львівського району Львівської області громадян Мозоли Юлії Зенонівни, Мозоли Мар`яна Мироновича, Керницького Зенона Тимофійовича, Керницької Віри Йосифівни від 16.09.2021 року, про надання  дозволу  на укладення договорів про зміну виду спільної власності, визначення часток у праві спільної часткової власності та дарування по 1/3 частки квартири  в м.Городок, в якій зареєстровані </w:t>
      </w:r>
      <w:r>
        <w:rPr>
          <w:sz w:val="28"/>
          <w:szCs w:val="28"/>
        </w:rPr>
        <w:t xml:space="preserve">малолітні </w:t>
      </w:r>
      <w:r>
        <w:rPr>
          <w:sz w:val="28"/>
          <w:szCs w:val="28"/>
          <w:lang w:val="uk-UA"/>
        </w:rPr>
        <w:t>Мозола Софія Ма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івна, 30.04.2008</w:t>
      </w:r>
      <w:r>
        <w:rPr>
          <w:sz w:val="28"/>
          <w:szCs w:val="28"/>
        </w:rPr>
        <w:t xml:space="preserve"> р.н</w:t>
      </w:r>
      <w:r>
        <w:rPr>
          <w:sz w:val="28"/>
          <w:szCs w:val="28"/>
          <w:lang w:val="uk-UA"/>
        </w:rPr>
        <w:t>., Мозола Надія Мар`янівна, 08.03.2006 р.н., перевіривши матеріали справи, виходячи з інтересів неповнолітнього та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Надати дозвіл громадянам Керницькому Зенону Тимофійовичу, Керницькій Вірі Йосифівні, Мозолі Юлії  Зенонівні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гляд заяви щодо  надання  дозволу  на укладення договорів про зміну виду спільної власності, визначення часток у праві спільної часткової власності та дарування часток квартири  в м.Городок, в якій зареєстрова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і Мозола Софія Мар`янівна, 30.04.2008 р.н., Мозола Надія Мар`янівна, 08.03.2006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Мозоли Юлії Зенонівни, Мозоли Мар`яна Мироновича, Керницького Зенона Тимофійовича, Керницької Віри Йосифівни від 16.09.2021 року, про надання дозволу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Дідусь Керницький З.Т. та бабуся Керницька В.Й. дітей дарують по 1/3 частки квартиру на ім`я матері дітей Мозоли Ю.З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дозвіл громадянам Керницькому Зенону Тимофійовичу, Керницькій Вірі Йосифівні, Мозолі Юлії  Зенонівні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ушень прав дітей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0-18T10:32:00Z</cp:lastPrinted>
  <dcterms:modified xsi:type="dcterms:W3CDTF">2021-10-27T07:01:00Z</dcterms:modified>
  <cp:revision>44</cp:revision>
  <dc:subject/>
  <dc:title>ГОРОДОЦЬКА  МІСЬКА  РАДА</dc:title>
</cp:coreProperties>
</file>