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5786058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</w:rPr>
        <w:t>арува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вартири 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 як</w:t>
      </w:r>
      <w:r>
        <w:rPr>
          <w:b/>
          <w:i/>
          <w:sz w:val="28"/>
          <w:szCs w:val="28"/>
          <w:lang w:val="uk-UA"/>
        </w:rPr>
        <w:t>ій</w:t>
      </w:r>
      <w:r>
        <w:rPr>
          <w:b/>
          <w:i/>
          <w:sz w:val="28"/>
          <w:szCs w:val="28"/>
        </w:rPr>
        <w:t xml:space="preserve">  зареєстрован</w:t>
      </w:r>
      <w:r>
        <w:rPr>
          <w:b/>
          <w:i/>
          <w:sz w:val="28"/>
          <w:szCs w:val="28"/>
          <w:lang w:val="uk-UA"/>
        </w:rPr>
        <w:t xml:space="preserve">і неповн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а Марта Михайлівна, 28.11.2003 р.н., та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 в м.Городок, в якій зареєстровані неповнолітня Скобельська Марта Михайлівна, 28.11.2003 р.н., та малолітній Скобельський Павло Михайлович, 01.07.2008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надання дозволу  на укладення договору дарування квартири  в м.Городок, в якому зареєстровані неповнолітня Скобельська Марта Михайлівна, 28.11.2003 р.н., та мал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№ по вул.Авіаційній, 119 в м.Городок Львівського району Львівської області, в якій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 Батько дітей Скобельський М.В. дарує квартиру на ім`я матері дітей Скобельській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Порушень прав дітей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26:00Z</cp:lastPrinted>
  <dcterms:modified xsi:type="dcterms:W3CDTF">2021-10-27T06:54:00Z</dcterms:modified>
  <cp:revision>41</cp:revision>
  <dc:subject/>
  <dc:title>ГОРОДОЦЬКА  МІСЬКА  РАДА</dc:title>
</cp:coreProperties>
</file>