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30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 серп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грошову допомогу на поховання в розмірі по 4000 гр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ник Світлана Ярославівна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тяк Романа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йтів Таміла Андріївна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шишин Богдан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нкохворим та потребуючих оперативного втручання в розмірі по 5000 грн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зденко Мирослава Мар’янівна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ись Марія Григорівна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чак Володимир Васильович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ідач Галина Петрівна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йтів Таміла Андріївна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уда  Катерина Петрівна    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одноразову допомогу на лікування та на покращення матеріально-побутових умов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асюк Марія Михайлівна    в розмірі 30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Цуньовська Ганна Василівна   , в розмірі 3000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уда Павло Валентинович   в розмірі 3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щук Галина Іванівна   в розмірі 4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уленко Володимир Валентинович  , в розмірі 2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гер Оксана Зіновіївна  , в розмірі 2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очанська Ярослава Ярославівна   в розмірі 2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тис Ганна Михайлівна  в розмірі 1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ицька Олена Ігорівна  , в розмірі 25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орник Андрій Ігорович  , в розмірі 25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єв Сергій Миколайович   в розмірі 25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пак Степан Ярославович   в  розмірі 25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бода Христина Степанівна   в розмірі 25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чний Тарас  в розмірі 3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чна Ольга Костянтинівна  в розмірі 3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чук Ірина Петрівна  , в розмірі 3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к Іван Ярославович   , в розмірі 3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к Оксана Ярославівна  , в розмірі 3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чук Ігор Миколайович   в розмірі 3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чук Андрій Ігорович  , в розмірі 3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чук Ольга Ігорівна  , в розмірі 3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к Марія Степанівна   в розмірі 3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к Ярослав Петрович   в розмірі 3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дзюк Любов Василівна   в розмірі 3000 грн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дзюк Юрій   в розмірі 3000 грн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грошову  допомогу працівнику закладу охорони здоров’я , яка перехворіла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ка Галина Володимирівна   , в розмірі 5000 гр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нарська Віра Юліанівна   , в розмірі  5000  грн. 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(Дацко І.) 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7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27:00Z</dcterms:created>
  <dc:creator>Фостяк Iгор Володимирович</dc:creator>
  <dc:description/>
  <cp:keywords/>
  <dc:language>en-US</dc:language>
  <cp:lastModifiedBy>Оля Голобородько</cp:lastModifiedBy>
  <cp:lastPrinted>2021-08-18T12:47:00Z</cp:lastPrinted>
  <dcterms:modified xsi:type="dcterms:W3CDTF">2021-08-28T08:27:00Z</dcterms:modified>
  <cp:revision>2</cp:revision>
  <dc:subject/>
  <dc:title>П Р О Т О К О Л</dc:title>
</cp:coreProperties>
</file>