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30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19 серп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 xml:space="preserve">Стахняк Марію Миколаївну    </w:t>
      </w:r>
      <w:r>
        <w:rPr>
          <w:sz w:val="28"/>
          <w:szCs w:val="28"/>
          <w:lang w:val="uk-UA"/>
        </w:rPr>
        <w:t>у зв’язку із смерт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ідстава: лист Городоцького відділу державної  реєстрації актів цивільного стану у Львівському районі Львівської області від 09.06.2021 року № 861/22.16-04-05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документообігу, звернень та організаційно-інформаційної діяльності (Голобородько О.О.)  внести зміни в список осіб потребуючих покращення житлових умо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56:00Z</dcterms:created>
  <dc:creator>MRada</dc:creator>
  <dc:description/>
  <cp:keywords/>
  <dc:language>en-US</dc:language>
  <cp:lastModifiedBy>Оля Голобородько</cp:lastModifiedBy>
  <cp:lastPrinted>2021-08-06T11:38:00Z</cp:lastPrinted>
  <dcterms:modified xsi:type="dcterms:W3CDTF">2021-08-28T08:23:00Z</dcterms:modified>
  <cp:revision>5</cp:revision>
  <dc:subject/>
  <dc:title>У К Р А Ї  Н А</dc:title>
</cp:coreProperties>
</file>