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48"/>
        </w:rPr>
      </w:pPr>
      <w:r>
        <w:rPr>
          <w:b/>
          <w:i/>
          <w:color w:val="000000"/>
          <w:sz w:val="24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94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19 серпня 2021 року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927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459" w:hanging="0"/>
              <w:rPr>
                <w:b/>
                <w:b/>
              </w:rPr>
            </w:pPr>
            <w:r>
              <w:rPr>
                <w:b/>
              </w:rPr>
              <w:t>Про оформлення гр. гр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Шніцар О. Я., Шніцар М.-Р. В., Шніцар Ю. В. права  спільної власності на квартиру №3 багатоквартирного житлового будинку на вул. Цвітна, 45 в  с. Галичани Львівського району Львівської області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>Розглянувши заяву та додані документи гр. Шніцар Олександри Ярославівни, Шніцар Михайла-Романа Володимировича, Шніцар Юлії Володимирівни про передачу у спільну власність квартиру №3 багатоквартирного житлового будинку на вул. Цвітна, 45 в с. Галичани Львівського району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м. Городок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Cs w:val="30"/>
        </w:rPr>
      </w:pPr>
      <w:r>
        <w:rPr>
          <w:b/>
          <w:szCs w:val="30"/>
        </w:rPr>
        <w:t>ВИРІШИ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firstLine="567"/>
        <w:rPr/>
      </w:pPr>
      <w:r>
        <w:rPr/>
        <w:t>1. Оформити право спільної власності на квартиру №3 багатоквартирного  житлового будинку №45 на вул. Цвітна в с. Галичани Львівського району Львівської області на ім’я Шніцар Олександра Ярославівна, Шніцар Михайло-Роман Володимирович, Шніцар Юлія Володимирівна.</w:t>
      </w:r>
    </w:p>
    <w:p>
      <w:pPr>
        <w:pStyle w:val="Normal"/>
        <w:ind w:right="-1" w:firstLine="567"/>
        <w:rPr/>
      </w:pPr>
      <w:r>
        <w:rPr/>
        <w:t xml:space="preserve">2. </w:t>
      </w:r>
      <w:r>
        <w:rPr>
          <w:sz w:val="26"/>
          <w:szCs w:val="26"/>
        </w:rPr>
        <w:t xml:space="preserve">КП «Міське комунальне господарство» </w:t>
      </w:r>
      <w:r>
        <w:rPr/>
        <w:t>видати свідоцтво про право спільної власності на квартиру №3 багатоквартирного житлового будинку №45 на                           вул. Цвітна в с. Галичани Львівського району Львівської області на ім’я Шніцар Олександра Ярославівна, Шніцар Михайло-Роман Володимирович, Шніцар Юлія Володимирівна.</w:t>
      </w:r>
    </w:p>
    <w:p>
      <w:pPr>
        <w:pStyle w:val="Normal"/>
        <w:ind w:right="-1" w:firstLine="567"/>
        <w:rPr/>
      </w:pPr>
      <w:r>
        <w:rPr/>
        <w:t>3. Зобов’язати гр.гр. Шніцар О. Я., Шніцар М.-Р. В., Шніцар Ю. В.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спільної власності на квартиру №3 житлового будинку  №45 на  вул. Цвітна в с. Галичани Львівського району Львівської області.</w:t>
      </w:r>
    </w:p>
    <w:p>
      <w:pPr>
        <w:pStyle w:val="Normal"/>
        <w:ind w:right="-1" w:firstLine="567"/>
        <w:rPr/>
      </w:pPr>
      <w:r>
        <w:rPr/>
        <w:t>4. Контроль за виконанням рішення покласти на першого заступника міського голови Комнатного Л.Г.</w:t>
      </w:r>
    </w:p>
    <w:p>
      <w:pPr>
        <w:pStyle w:val="Normal"/>
        <w:ind w:right="-1"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840"/>
        <w:ind w:right="-1" w:firstLine="567"/>
        <w:rPr/>
      </w:pPr>
      <w:r>
        <w:rPr>
          <w:b/>
        </w:rPr>
        <w:t>Міський  голова                                                                В. Ременяк</w:t>
      </w:r>
    </w:p>
    <w:sectPr>
      <w:type w:val="nextPage"/>
      <w:pgSz w:w="11906" w:h="16838"/>
      <w:pgMar w:left="1418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50:00Z</dcterms:created>
  <dc:creator>1</dc:creator>
  <dc:description/>
  <cp:keywords/>
  <dc:language>en-US</dc:language>
  <cp:lastModifiedBy>Оля Голобородько</cp:lastModifiedBy>
  <cp:lastPrinted>2020-09-11T15:25:00Z</cp:lastPrinted>
  <dcterms:modified xsi:type="dcterms:W3CDTF">2021-08-28T08:18:00Z</dcterms:modified>
  <cp:revision>8</cp:revision>
  <dc:subject/>
  <dc:title/>
</cp:coreProperties>
</file>