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26845145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7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19» серпня 2021 року 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b/>
          <w:i/>
          <w:sz w:val="28"/>
          <w:szCs w:val="28"/>
          <w:lang w:val="uk-UA"/>
        </w:rPr>
        <w:t xml:space="preserve"> забезпечення </w:t>
      </w:r>
      <w:r>
        <w:rPr>
          <w:b/>
          <w:i/>
          <w:sz w:val="28"/>
          <w:szCs w:val="28"/>
        </w:rPr>
        <w:t xml:space="preserve">функціонування </w:t>
      </w:r>
      <w:r>
        <w:rPr>
          <w:b/>
          <w:i/>
          <w:sz w:val="28"/>
          <w:szCs w:val="28"/>
          <w:lang w:val="uk-UA"/>
        </w:rPr>
        <w:t xml:space="preserve">на території </w:t>
      </w:r>
    </w:p>
    <w:p>
      <w:pPr>
        <w:pStyle w:val="Normal"/>
        <w:shd w:fill="F9F9F0" w:val="clear"/>
        <w:jc w:val="both"/>
        <w:rPr/>
      </w:pPr>
      <w:r>
        <w:rPr>
          <w:b/>
          <w:i/>
          <w:sz w:val="28"/>
          <w:szCs w:val="28"/>
          <w:lang w:val="uk-UA"/>
        </w:rPr>
        <w:t>Городоцької міської ради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sz w:val="28"/>
          <w:szCs w:val="28"/>
        </w:rPr>
        <w:t>прийом</w:t>
      </w:r>
      <w:r>
        <w:rPr>
          <w:b/>
          <w:i/>
          <w:sz w:val="28"/>
          <w:szCs w:val="28"/>
          <w:lang w:val="uk-UA"/>
        </w:rPr>
        <w:t>ної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м`ї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на базі родини</w:t>
      </w:r>
      <w:r>
        <w:rPr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Процишин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розпорядження голови Львівської районної державної адміністрації,</w:t>
      </w: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  <w:lang w:val="uk-UA"/>
        </w:rPr>
        <w:t xml:space="preserve"> від 17.08.2021 №172/02-08/21 «Про припинення функціонування Прийомної сім'ї створеної на базі родини Процишин на території Городоцького району»,  у зв’язку зі зміною адміністративно-територіального устрою та ліквідацією Городоцького району, відповідно до розпорядження Кабінету Міністрів Україн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 12 червня 2020 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аттями 24, 25 Закону України «Про охорону дитинства», статтями 1, 6, 12 Закону України «Про забезпечення організаційно-правових умов соціального захисту дітей-сирі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дітей, позбавлених батьківськог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іклування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новами Кабінету Міністрів України від 26.04.2002 № 565 «Про затвердження положення про прийомну сім'ю»,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4.09.2008 № 866 «Питання діяльності органів опіки та піклування, пов'язаної із захистом прав дитини»,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унктом «б» частини першої статті 34 Закону України «Про місцеве самоврядування в Україні»,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на підставі заяви від 03.08.2021 року громадянки  Процишин Марії Мирославівни, виконавчий комітет міської  ради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безпечити функціонування з 19 серпня 2021 року на території Городоцької міської ради прийомної сім’ї, створеної на базі родини  Процишин Марії Мирославівни, жительки с.Заверещиця, Львівського району, Львівської області, у яку влаштована особа з числа дітей-сиріт, Тимцан Павло Ігорович, 17.01.2003 р.н. 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2. Покласти на Процишин Марію Мирославівну персональну відповідальність за життя, здоров’я, фізичний та психічний розвиток прийомної дитини Тимцана Павла Ігоровича, 17.01.2003 р.н., забезпечення його особистих та майнових прав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і у справі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1. Підготувати договір між </w:t>
      </w:r>
      <w:r>
        <w:rPr>
          <w:sz w:val="28"/>
          <w:szCs w:val="28"/>
          <w:lang w:val="uk-UA"/>
        </w:rPr>
        <w:t>Городоцькою</w:t>
      </w:r>
      <w:r>
        <w:rPr>
          <w:sz w:val="28"/>
          <w:szCs w:val="28"/>
        </w:rPr>
        <w:t xml:space="preserve"> міською радою та прийомною </w:t>
      </w:r>
      <w:r>
        <w:rPr>
          <w:sz w:val="28"/>
          <w:szCs w:val="28"/>
          <w:lang w:val="uk-UA"/>
        </w:rPr>
        <w:t>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Процишин Марією Мирославівною 20.08.1983р.н. про влаштування особи з числа дітей-сиріт до прийомної сім’ї Процишин на виховання та спільне проживання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дійснювати контроль за умовами проживання і виховання </w:t>
      </w:r>
      <w:r>
        <w:rPr>
          <w:sz w:val="28"/>
          <w:szCs w:val="28"/>
          <w:lang w:val="uk-UA"/>
        </w:rPr>
        <w:t xml:space="preserve">дітей </w:t>
      </w:r>
      <w:r>
        <w:rPr>
          <w:sz w:val="28"/>
          <w:szCs w:val="28"/>
        </w:rPr>
        <w:t>та функціонуванням прийомної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Відділенню соціальної роботи для сім’ї, дітей та молоді КУ «Центр надання соціальних послуг Городоцької міської ради»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Закріпити за сім’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працівника для здійснення соціальн</w:t>
      </w:r>
      <w:bookmarkStart w:id="0" w:name="_GoBack"/>
      <w:bookmarkEnd w:id="0"/>
      <w:r>
        <w:rPr>
          <w:sz w:val="28"/>
          <w:szCs w:val="28"/>
        </w:rPr>
        <w:t>ого супровод</w:t>
      </w:r>
      <w:r>
        <w:rPr>
          <w:sz w:val="28"/>
          <w:szCs w:val="28"/>
          <w:lang w:val="uk-UA"/>
        </w:rPr>
        <w:t>ж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Забезпечити соціаль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супров</w:t>
      </w:r>
      <w:r>
        <w:rPr>
          <w:sz w:val="28"/>
          <w:szCs w:val="28"/>
          <w:lang w:val="uk-UA"/>
        </w:rPr>
        <w:t>одження</w:t>
      </w:r>
      <w:r>
        <w:rPr>
          <w:sz w:val="28"/>
          <w:szCs w:val="28"/>
        </w:rPr>
        <w:t xml:space="preserve"> та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Забезпечувати прийомну дитину щорічним пільговим оздоровленням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4. Щороку до 19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пода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і у справ</w:t>
      </w:r>
      <w:r>
        <w:rPr>
          <w:sz w:val="28"/>
          <w:szCs w:val="28"/>
          <w:lang w:val="uk-UA"/>
        </w:rPr>
        <w:t xml:space="preserve">ах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 інформацію про ефек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ом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правлінню соціального захисту населення забезпечити п</w:t>
      </w:r>
      <w:r>
        <w:rPr>
          <w:color w:val="000000"/>
          <w:sz w:val="28"/>
          <w:szCs w:val="28"/>
          <w:shd w:fill="FFFFFF" w:val="clear"/>
          <w:lang w:val="uk-UA"/>
        </w:rPr>
        <w:t>ризначення і виплату державної соціальної допомоги на дитину, позбавлену батьківського піклування, грошове забезпечення прийомній мамі у межах видатків, передбачених у державному бюдже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1:00Z</dcterms:created>
  <dc:creator>M rada</dc:creator>
  <dc:description/>
  <cp:keywords/>
  <dc:language>en-US</dc:language>
  <cp:lastModifiedBy>Оля Голобородько</cp:lastModifiedBy>
  <cp:lastPrinted>2021-08-18T12:12:00Z</cp:lastPrinted>
  <dcterms:modified xsi:type="dcterms:W3CDTF">2021-08-28T07:59:00Z</dcterms:modified>
  <cp:revision>8</cp:revision>
  <dc:subject/>
  <dc:title>ГОРОДОЦЬКА  МІСЬКА  РАДА</dc:title>
</cp:coreProperties>
</file>