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64988631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серпня 2021 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_Hlk79747313"/>
      <w:r>
        <w:rPr>
          <w:b/>
          <w:i/>
          <w:sz w:val="28"/>
          <w:szCs w:val="28"/>
          <w:lang w:val="uk-UA"/>
        </w:rPr>
        <w:t xml:space="preserve">Про доцільність влаштування малолітньої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хобрус Катерини Романівни, 05.12.2014  р.н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РЦ «Мрія» м. Львова</w:t>
      </w:r>
      <w:bookmarkEnd w:id="0"/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Катерини Романівни, 05.12.2014 р.н., у їхньому закладі, перевіривши матеріали справи, виходячи з інтересів малолітньої, 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враховуючи  витяг з протоколу №7 засідання комісії з питань захисту прав дитини від 12.08.2021 року, про надання згоди на влаштування  малолітньої  Сухобрус Катерини Романівни, 05.12.2014 р.н., у  НРЦ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,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згоду  на влаштування малолітньої Сухобрус Катерини Романівни, 05.12.2014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 м.Львова, на повне державне утрим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кріпити та зберегти будинок №11по вул. І.Франка в м. Городок Львівського району Львівської області за малолітньою Сухобрус Катериною Романівною, 05.12.2014 р.н., на весь період перебування в державному закладі.           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en-US"/>
        </w:rPr>
        <w:t xml:space="preserve">                            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серп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>(завідуючий КНП «Городоцька ЦЛ Городоцької міської ради»);</w:t>
      </w:r>
      <w:r>
        <w:rPr>
          <w:b/>
          <w:sz w:val="28"/>
          <w:szCs w:val="28"/>
          <w:lang w:val="uk-UA"/>
        </w:rPr>
        <w:t xml:space="preserve"> 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листа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Катерини Романівни, 05.12.2014 р.н., у їхнь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Катерини Романівни, 05.12.2014 р.н., у їхньому закладі та вирішення питання щодо переведення дитини в заклади освіти. Малолітні діти: </w:t>
      </w:r>
      <w:r>
        <w:rPr>
          <w:rFonts w:cs="Times New Roman" w:ascii="Times New Roman" w:hAnsi="Times New Roman"/>
          <w:b w:val="false"/>
          <w:sz w:val="28"/>
          <w:lang w:val="uk-UA"/>
        </w:rPr>
        <w:t>Сухобрус Катерина Романівна, 05.12.2014 р.н., Сухобрус Василь Ігорович, 02.01.2016 р.н., та  Сухобрус Тетяниа Романівна, 23.01.2017 р.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наказу №2 від 22.07.2021 року поставлені службою у справах дітей Городоцької міської ради на облік дітей, які опинились у складних життєвих обставинах та згідно акту прийому-передачі від 30.07.2021 року отримано особові справи від служби у справах дітей Львівської райдержадміністрації. Мати Сухобрус Наталія Ігорівна одинока мати, перебуває у декретній відпустці, виховує новонароджену дитину Сухобруса Маркіяна Романовича, 16.01.2021 року, який має проблеми із здоров`ям та потребує оперативного втручання. Згідно інформації Будинку дитини мати лише у 09.02.2020 року відвідала дітей 1 раз, надалі не цікавилась станом їх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і в усній, ні в письмові формі. Відповідно до акту обстеження житлово-побутових умов проживання у будинку є 2 прохідні кімнати, одну з яких займає дядько матері та брат, які зловживають алкогольними напоями. У другій кімнаті, проживає мати Сухобрус Н., разом із співмешканцем(біологічним батьком дітей), який практично ніде не працює та новонароджена дитина. У кімнаті не облаштовано спальних місць для дітей, наявні два дивани та невеличка шафа, ліжечко для Маркіяна. Газ відключено, є пічне опалення, наявні борги. Відповідно до акту оцінки потреб сім`ї КУ «Центр надання соціальних послуг Городоцької міської ради» мати дітей Сухобрус Н.І. мати не спроможна реально оцінити ситуацію, у неї обмежена можливість робити висновки та приймати рішення. На комісії з питань захисту прав дитини мати Сухобрус Н.І. погодилась щодо влаштування малолітньої Сухобрус К.Р., 2014 р.н., у НРЦ «Мрія» та пояснила, що відвідуватиме дітей у заклад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 про надання згоди на влаштування  малолітньої  Сухобрус Катерини Романівни, 05.12.2014 р.н., у  НРЦ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 на влаштування малолітньої Сухобрус Катерини Романівни, 05.12.2014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м.Львова, на повне державне утримання. Закріпити та зберегти будинок №11по вул. І.Франка в м. Городок Львівського району Львівської області за малолітньою Сухобрус Катериною Романівною, 05.12.2014 р.н., на весь період перебування в державному закладі. Виконкому Городоцької  міської ради вживати заходи зі збереження </w:t>
      </w:r>
      <w:r>
        <w:rPr>
          <w:rFonts w:cs="Arial"/>
          <w:sz w:val="28"/>
          <w:szCs w:val="28"/>
          <w:lang w:val="uk-UA"/>
        </w:rPr>
        <w:t xml:space="preserve">житлових </w:t>
      </w:r>
      <w:r>
        <w:rPr>
          <w:sz w:val="28"/>
          <w:szCs w:val="28"/>
          <w:lang w:val="uk-UA"/>
        </w:rPr>
        <w:t xml:space="preserve">та майнових </w:t>
      </w:r>
      <w:r>
        <w:rPr>
          <w:rFonts w:cs="Arial"/>
          <w:sz w:val="28"/>
          <w:szCs w:val="28"/>
          <w:lang w:val="uk-UA"/>
        </w:rPr>
        <w:t>прав</w:t>
      </w:r>
      <w:r>
        <w:rPr>
          <w:sz w:val="28"/>
          <w:szCs w:val="28"/>
          <w:lang w:val="uk-UA"/>
        </w:rPr>
        <w:t xml:space="preserve"> дит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8-12T12:32:00Z</cp:lastPrinted>
  <dcterms:modified xsi:type="dcterms:W3CDTF">2021-08-28T07:55:00Z</dcterms:modified>
  <cp:revision>40</cp:revision>
  <dc:subject/>
  <dc:title>ГОРОДОЦЬКА  МІСЬКА  РАДА</dc:title>
</cp:coreProperties>
</file>