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рок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8"/>
        <w:gridCol w:w="364"/>
        <w:gridCol w:w="364"/>
        <w:gridCol w:w="72"/>
        <w:gridCol w:w="72"/>
        <w:gridCol w:w="72"/>
      </w:tblGrid>
      <w:tr>
        <w:trPr/>
        <w:tc>
          <w:tcPr>
            <w:tcW w:w="88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Hlk79749769"/>
            <w:bookmarkEnd w:id="0"/>
            <w:r>
              <w:rPr>
                <w:b/>
                <w:sz w:val="28"/>
                <w:szCs w:val="28"/>
              </w:rPr>
              <w:t xml:space="preserve">Про дозвіл гр. Левкович Г.С..  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чуження ¼ частки земельної ділян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дастровий номер 4620910100:17:000:0039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розташування: Львівська область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ий район, Городоцька міська р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 імені недієздатного Новосада А.Є., 1985  р.н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" w:name="_Hlk79749769"/>
            <w:bookmarkStart w:id="2" w:name="_Hlk79749769"/>
            <w:bookmarkEnd w:id="2"/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16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  <w:r>
              <w:rPr>
                <w:sz w:val="28"/>
                <w:szCs w:val="28"/>
              </w:rPr>
              <w:t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Городоцького  районного суду Львівської області  по справі № 441/1732/15-ц №2-о/441/7/2016 від 13.01.2016 року, витягу з Державного реєстру речових прав на нерухоме майно про реєстрацію  права власності, індексний номер витягу 91437312 (реєстраційний номер об’єкта нерухомого майна 1294696846209) згідно з рекомендацією опікунської ради при виконавчому комітеті Городоцької міської ради, розглянувши заяву та документи, надані гр. Левкович Г.С.. , яка є опікуном недієздатного  Новосада А.Є.. 1985 р.н., про дозвіл на відчуження від імені підопічного ¼ частки земельної ділянки, кадастровий номер 4620910100:17:000:0039, площею 2,2483 га  з урахуванням його майнових прав,  виконком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Дозволити опікуну Левкович Галині  Степанівні, відчужити від імені недієздатного Новосада Андрія Євгеновича ¼ частки земельної ділянки, кадастровий номер 4620910100:17:000:0039 , площею 2,2483 га, місце розташування земельної ділянки :Львівська область, Городоцький район, Городоцька міська рада, цільове призначення земельної ділянки: для ведення товарного сільськогосподарського виробництва,  що належать йому на праві приватної власності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Зобов’язати опікуна Левкович Галину Степанівну,  після відчуження від імені недієздатного Новосада Андрія Євгенійовича, 1985 р.н., ¼ частки земельної ділянки, кадастровий номер 4620910100:17:000:0039 , площею 2,2483 га, місце розташування земельної ділянки :Львівська область, Городоцький район, Городоцька міська рада, цільове призначення земельної ділянки: для ведення товарного сільськогосподарського виробництва,  що належать йому на праві приватної спільної часткової власності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ісячний термін письмово повідомити про це Городоцьку міську раду  з наданням копії договору купівлі-продажу вищезазначеного май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пікуну, Левкович Галині Степанівні, покращити житлові умови проживання підопічного Новосада Андрія Євгенійовича за адресою: Львівська обл., м. Городок, вул. Виговського,30, належно виконувати    обов’язки опікуна та використати кошти від відчуження майна, зазначеного у п. 1 рішення в інтересах підопіч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за виконанням рішення покласти на керуючого справами виконавчого комітету Городоцької міської ради, голову опікунської ради при виконавчому комітеті Городоцької міської ради  Степаняка Б.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</w:t>
        <w:tab/>
        <w:t xml:space="preserve">Володимир РЕМЕНЯ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21:00Z</dcterms:created>
  <dc:creator>Роман Остапович</dc:creator>
  <dc:description/>
  <cp:keywords/>
  <dc:language>en-US</dc:language>
  <cp:lastModifiedBy>Оля Голобородько</cp:lastModifiedBy>
  <cp:lastPrinted>2021-08-13T11:59:00Z</cp:lastPrinted>
  <dcterms:modified xsi:type="dcterms:W3CDTF">2021-08-28T07:51:00Z</dcterms:modified>
  <cp:revision>5</cp:revision>
  <dc:subject/>
  <dc:title>ГОРОДОЦЬКА МІСЬКА РАДА</dc:title>
</cp:coreProperties>
</file>