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right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560809865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59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9 серпня 2021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>Про затвердження Положення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значення уповноваженого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страхування у зв’язку із тимчасовою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тратою працездатності 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3 ст.30 Закону України «Про загальнообов’язкове державне соціальне страхування» від 23.09.1999 року №1105-XIV в редакції  Закону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rada/show/77-19" \l "n6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>№ 77-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VIII</w:t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 xml:space="preserve"> від 28.12.2014</w:t>
      </w:r>
      <w:r>
        <w:rPr>
          <w:sz w:val="28"/>
          <w:szCs w:val="28"/>
          <w:shd w:fill="FFFFFF" w:val="clear"/>
          <w:lang w:val="uk-UA"/>
        </w:rPr>
        <w:t xml:space="preserve"> зі змінами та  протоколу засідання трудового колективу фінансового управління Городоцької міської ради Львівської області</w:t>
      </w:r>
      <w:r>
        <w:rPr>
          <w:sz w:val="28"/>
          <w:szCs w:val="28"/>
          <w:lang w:val="uk-UA"/>
        </w:rPr>
        <w:t>,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Затвердити положення  про уповноваженого зі страхування у зв’язку із тимчасовою втратою працездатності (додаток №1) 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Контроль за виконанням   рішення залишаю за собою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Володимир РЕМЕНЯК</w:t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60"/>
        <w:rPr>
          <w:rStyle w:val="Rvts9"/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2:22:00Z</dcterms:created>
  <dc:creator>FinUpr</dc:creator>
  <dc:description/>
  <cp:keywords/>
  <dc:language>en-US</dc:language>
  <cp:lastModifiedBy>Оля Голобородько</cp:lastModifiedBy>
  <cp:lastPrinted>2021-08-18T10:02:00Z</cp:lastPrinted>
  <dcterms:modified xsi:type="dcterms:W3CDTF">2021-08-27T11:20:00Z</dcterms:modified>
  <cp:revision>8</cp:revision>
  <dc:subject/>
  <dc:title>ПРОЄКТ РІШЕННЯ</dc:title>
</cp:coreProperties>
</file>