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02671996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sz w:val="24"/>
          <w:lang w:val="uk-UA"/>
        </w:rPr>
      </w:pPr>
      <w:r>
        <w:rPr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58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 серпня 2021 року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гноз бюджет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bookmarkStart w:id="0" w:name="n18"/>
      <w:bookmarkEnd w:id="0"/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>міської територіальної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2-2024 роки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тею 28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т</w:t>
      </w:r>
      <w:r>
        <w:rPr>
          <w:color w:val="000000"/>
          <w:sz w:val="28"/>
          <w:szCs w:val="28"/>
          <w:lang w:val="uk-UA"/>
        </w:rPr>
        <w:t>ею</w:t>
      </w:r>
      <w:r>
        <w:rPr>
          <w:color w:val="000000"/>
          <w:sz w:val="28"/>
          <w:szCs w:val="28"/>
        </w:rPr>
        <w:t xml:space="preserve"> 75¹ Бюджетного кодексу Украї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слухавши та обговоривши прогноз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на 2022-2024 роки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Схвалити прогноз бюджету Городоцької міської територіальної</w:t>
        <w:br/>
        <w:t>громади на 2022-2024 роки , що додається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гноз бюджету Городоцької міської територіальної</w:t>
        <w:br/>
        <w:t>громади на 2022-2024 роки подати</w:t>
      </w:r>
      <w:r>
        <w:rPr>
          <w:sz w:val="28"/>
          <w:szCs w:val="28"/>
          <w:lang w:val="uk-UA"/>
        </w:rPr>
        <w:t xml:space="preserve"> на розгляд Городоцької міської ради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>Контроль за виконанням рішення залишаю за собою 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В.Ременяк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8:00Z</dcterms:created>
  <dc:creator>FinUpr</dc:creator>
  <dc:description/>
  <cp:keywords/>
  <dc:language>en-US</dc:language>
  <cp:lastModifiedBy>Оля Голобородько</cp:lastModifiedBy>
  <cp:lastPrinted>2021-08-18T09:49:00Z</cp:lastPrinted>
  <dcterms:modified xsi:type="dcterms:W3CDTF">2021-08-27T11:19:00Z</dcterms:modified>
  <cp:revision>11</cp:revision>
  <dc:subject/>
  <dc:title>ПРОЄКТ РІШЕННЯ</dc:title>
</cp:coreProperties>
</file>