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85021596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серпня 2021 року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/>
      </w:pPr>
      <w:bookmarkStart w:id="0" w:name="_Hlk79749619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місцевого </w:t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Львівської області за  І піврічч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79749619"/>
      <w:bookmarkStart w:id="3" w:name="_Hlk79749619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І півріччя 2021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І півріччя 2021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І півріччя 2021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В.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1-08-18T09:44:00Z</cp:lastPrinted>
  <dcterms:modified xsi:type="dcterms:W3CDTF">2021-08-27T11:17:00Z</dcterms:modified>
  <cp:revision>9</cp:revision>
  <dc:subject/>
  <dc:title>ПРОЄКТ РІШЕННЯ</dc:title>
</cp:coreProperties>
</file>