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</w:rPr>
      </w:pPr>
      <w:r>
        <w:rPr>
          <w:rFonts w:eastAsia="Calibri" w:cs="Cambria" w:ascii="Cambria" w:hAnsi="Cambria"/>
          <w:b/>
          <w:iCs/>
          <w:sz w:val="24"/>
          <w:szCs w:val="28"/>
        </w:rPr>
        <w:t>ВИКОНАВЧИЙ  КОМІТЕ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8"/>
        </w:rPr>
      </w:pPr>
      <w:r>
        <w:rPr>
          <w:rFonts w:eastAsia="Calibri" w:cs="Cambria" w:ascii="Cambria" w:hAnsi="Cambria"/>
          <w:b/>
          <w:iCs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РІШЕННЯ № 25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19 серпня 2021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 стан готовності закладів осві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о роботи в новому навчаль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1-2022 р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слухавши інформацію керівника Гуманітарного управління Городоцької міської ради Яскевича І.А., відповідно до Закону України «Про повну загальну середню освіту», керуючись Законом України «Про місцеве самоврядування в Україні», з метою своєчасної підготовки закладів загальної середньої освіти до нового 2021-2022 навчального року, виконком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640" w:firstLine="90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 И Р І Ш И В: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ерівнику гуманітарного управління Городоцької міської ради               Яскевичу І.А. до 1 вересня 2021 року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100 % учнів  4 та 8 класів шкіл підручник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  80 % вакцинації працівників ЗЗС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ити обладнання та дидактичний матеріал  для реалізації   програми «Нова українська шко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1 жовтня 2021 року з</w:t>
      </w:r>
      <w:r>
        <w:rPr>
          <w:rFonts w:cs="Times New Roman" w:ascii="Times New Roman" w:hAnsi="Times New Roman"/>
          <w:sz w:val="28"/>
          <w:szCs w:val="28"/>
          <w:lang w:eastAsia="ru-RU"/>
        </w:rPr>
        <w:t>авершити реалізацію освітянських мікропроект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виконання санітарного регламенту закладами освіти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дотримання норм та вимог законодавства у сфері цивільного захисту та пожежної безпе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ити безкоштовним гарячим  харчуванням  учнів пільгових категорій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онтроль за виконанням рішенн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класти на керуючого справами виконокму Степаняка Б.І.</w:t>
      </w:r>
    </w:p>
    <w:p>
      <w:pPr>
        <w:pStyle w:val="Normal"/>
        <w:spacing w:lineRule="auto" w:line="240" w:before="0" w:after="0"/>
        <w:ind w:left="39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Міський голова                                            Володимир РЕМЕНЯ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31:00Z</dcterms:created>
  <dc:creator>Gut</dc:creator>
  <dc:description/>
  <cp:keywords/>
  <dc:language>en-US</dc:language>
  <cp:lastModifiedBy>Оля Голобородько</cp:lastModifiedBy>
  <cp:lastPrinted>2021-08-18T09:36:00Z</cp:lastPrinted>
  <dcterms:modified xsi:type="dcterms:W3CDTF">2021-08-27T11:15:00Z</dcterms:modified>
  <cp:revision>10</cp:revision>
  <dc:subject/>
  <dc:title/>
</cp:coreProperties>
</file>