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99" w:leader="none"/>
        </w:tabs>
        <w:ind w:right="-81" w:firstLine="54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відка </w:t>
      </w:r>
    </w:p>
    <w:p>
      <w:pPr>
        <w:pStyle w:val="Normal"/>
        <w:tabs>
          <w:tab w:val="clear" w:pos="708"/>
          <w:tab w:val="left" w:pos="0" w:leader="none"/>
          <w:tab w:val="left" w:pos="9099" w:leader="none"/>
        </w:tabs>
        <w:ind w:right="-81"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ро стан готовності закладів освіти </w:t>
      </w:r>
    </w:p>
    <w:p>
      <w:pPr>
        <w:pStyle w:val="Normal"/>
        <w:tabs>
          <w:tab w:val="clear" w:pos="708"/>
          <w:tab w:val="left" w:pos="0" w:leader="none"/>
          <w:tab w:val="left" w:pos="9099" w:leader="none"/>
        </w:tabs>
        <w:ind w:right="-81" w:firstLine="540"/>
        <w:jc w:val="center"/>
        <w:rPr/>
      </w:pPr>
      <w:r>
        <w:rPr>
          <w:b/>
          <w:sz w:val="26"/>
          <w:szCs w:val="26"/>
          <w:lang w:val="uk-UA"/>
        </w:rPr>
        <w:t>до нового 2021-2022 навчального року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1 вересня 2021 року розпочнуть новий навчальний  рік 32 заклади освіти: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- 24 заклади загально освіти;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6 закладів дошкільної освіти;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2 заклади позашкільної освіти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З метою підготовки до нового навчального року в усіх закладах освіти проводяться поточні ремонти приміщень.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Проведено поточний ремонт системи опалення Родатицького НВК на суму  49977 грн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о поточний ремонт системи водопостачання Городоцького ЗЗСО № 3 на суму 49977 грн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льний ремонт приміщень їдальні в ЗЗСО № 3 на суму 289688 грн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льний ремонт харчоблоку Мшанського НВК на суму 204423 грн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Капітальний ремонт Городоцького ОЗЗСО № 5 на суму 205833 грн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Капітальний ремонт їдальні Родатицького НВК на суму 294577 грн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о обладнання для харчоблоків на суму 653500 грн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льний ремонт Речичанського ЗЗСО на суму 193200 грн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о капітальний ремонт туалетних приміщень: Городоцького НВК № 2 на суму 218792 грн., Городоцького ОЗЗСО № 5 на суму 409928 грн., Городоцького ЗЗСО № 4  на суму  470396 грн.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>Капітальний ремонт</w:t>
      </w:r>
      <w:r>
        <w:rPr>
          <w:color w:val="FF0000"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їдальні  в Добрянському НВК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пітальні ремонти фасадів у Долинянському НВК, Городоцькому ЗДО №2 «Калинонька», Вовчухівському ЗЗСО.  </w:t>
      </w:r>
    </w:p>
    <w:p>
      <w:pPr>
        <w:pStyle w:val="21"/>
        <w:spacing w:lineRule="auto" w:line="240" w:before="0" w:after="0"/>
        <w:jc w:val="both"/>
        <w:rPr/>
      </w:pPr>
      <w:r>
        <w:rPr>
          <w:sz w:val="26"/>
          <w:szCs w:val="26"/>
          <w:lang w:val="uk-UA"/>
        </w:rPr>
        <w:t xml:space="preserve">Капітальний ремонт спортзалу Угрівського НВК. 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пітальний ремонт системи опалення Градівського ЗЗСО.</w:t>
      </w:r>
    </w:p>
    <w:p>
      <w:pPr>
        <w:pStyle w:val="21"/>
        <w:spacing w:lineRule="auto" w:line="240"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ом на 13.08.2021 на капітальні ремонти використано 3116857 грн., а на поточні ремонти – 759113 грн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куплено обладнання для їдалень закладів освіти на суму 633633 грн. із залишків освітньої субвенції і коштів місцевого бюджету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раховуючи оптимізацію освітньої мережі, проведено ремонти 8 автобусів «Школярик»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плану роботи ЛОІППО до початку нового 2021 – 2022 навчального року пройшли курсову підготовку 451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дагог. Курси «Школа цифрового педагога»  пройшли 105 працівників закладів освіти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аном на 12 серпня 2021 року у закладах освіти Городоцької міської ради вакциновано 51% від загальної кількості працівників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Заклади загальної середньої освіти забезпечені навчальними підручниками. Акцентується увага на забезпечення підручниками 4 класів, які навчатимуться за програмою «Нова українська школа», та учнів 8 класів. </w:t>
      </w:r>
    </w:p>
    <w:p>
      <w:pPr>
        <w:pStyle w:val="21"/>
        <w:spacing w:lineRule="auto" w:line="240"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голошено тендер на закупівлю обладнання та дидактичних матеріалів для виконання державної програми «Нова українська школа».</w:t>
      </w:r>
    </w:p>
    <w:p>
      <w:pPr>
        <w:pStyle w:val="21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розпорядження голови Городоцької міської ради №98 від 9 серпня 2021 року, з метою перевірки стану готовності закладів освіти до нового навчального року проводиться комісійне обстеження закладів освіти.</w:t>
      </w:r>
    </w:p>
    <w:p>
      <w:pPr>
        <w:pStyle w:val="Normal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character" w:styleId="2">
    <w:name w:val="Основни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48:00Z</dcterms:created>
  <dc:creator>Kleopatra</dc:creator>
  <dc:description/>
  <cp:keywords/>
  <dc:language>en-US</dc:language>
  <cp:lastModifiedBy>Оля Голобородько</cp:lastModifiedBy>
  <cp:lastPrinted>2021-08-18T09:40:00Z</cp:lastPrinted>
  <dcterms:modified xsi:type="dcterms:W3CDTF">2021-08-18T06:47:00Z</dcterms:modified>
  <cp:revision>16</cp:revision>
  <dc:subject/>
  <dc:title>Схема надання інформації про стан готовності навчальних закладів до нового 2015-2016 навчального року</dc:title>
</cp:coreProperties>
</file>