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ірняку З.Л. в с.Стоділки на вул. Оріхова, 1 «г»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ірняка З.Л., ід. № 2499620239, що проживає в с.Стоділки на вул. Оріхова, 1 «г» про затвердження технічної документації із землеустрою щодо встановлення меж земельної ділянки в натурі (на місцевості) в с.Стоділки на вул. Оріхова, 1 «г» для будівництва та обслуговування житлового будинку, господарських будівель та споруд, відповідну технічну документацію, розроблену                           ФО-П Смолярчук А.В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500 га кадастровий номер 4620988000:20:003:0005 в натурі (на місцевості) Гірняк Зиновію Любомировичу з цільовим призначенням – для будівництва та обслуговування житлового будинку, господарських будівель та споруд (код за КВЦПЗ – 02.01) на вул. Оріхова, 1 «г»  в с. Стоділки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ірняк Зиновію Любомировичу земельну ділянку площею 0,2500 га кадастровий номер 4620988000:20:003:0005 на вул. Оріхова, 1 «г» в с.Стоділки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ірняк Зиновію Любомир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51:00Z</dcterms:created>
  <dc:creator>user</dc:creator>
  <dc:description/>
  <cp:keywords/>
  <dc:language>en-US</dc:language>
  <cp:lastModifiedBy>Deba Admin</cp:lastModifiedBy>
  <cp:lastPrinted>2020-12-17T15:47:00Z</cp:lastPrinted>
  <dcterms:modified xsi:type="dcterms:W3CDTF">2020-12-17T15:21:00Z</dcterms:modified>
  <cp:revision>6</cp:revision>
  <dc:subject/>
  <dc:title>ГОРОДОЦЬКА МІСЬКА РАДА</dc:title>
</cp:coreProperties>
</file>