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ценко Г.В. на вул. І.Франка, 70 в м.Городок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Проценко Г.В., ід. № 2341620243, що проживає в м. Городок на вул. Авіаційній, 120/4 про затвердження технічної документації із землеустрою щодо встановлення меж земельної ділянки в натурі (на місцевості) на вул. І.Франка, 70 в м.Городок для будівництва та обслуговування житлового будинку, господарських будівель та споруд, відповідну технічну документацію, розроблену ФО-П Лех І.Р.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0759 га кадастровий номер 4620910100:29:025:0133 в натурі (на місцевості) Проценко Галині Володимирівні з цільовим призначенням – для будівництва та обслуговування житлового будинку, господарських будівель та споруд (код за КВЦПЗ – 02.01) вул. І.Франка, 70  в м. Городок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Проценко Галині Володимирівні земельну ділянку площею 0,0759 га кадастровий номер 4620910100:29:025:0133 на вул. І.Франка, 70 в м.Городок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Проценко Галині Володими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06:00Z</dcterms:created>
  <dc:creator>user</dc:creator>
  <dc:description/>
  <cp:keywords/>
  <dc:language>en-US</dc:language>
  <cp:lastModifiedBy>Deba Admin</cp:lastModifiedBy>
  <cp:lastPrinted>2020-12-17T10:50:00Z</cp:lastPrinted>
  <dcterms:modified xsi:type="dcterms:W3CDTF">2020-12-17T08:50:00Z</dcterms:modified>
  <cp:revision>15</cp:revision>
  <dc:subject/>
  <dc:title>ГОРОДОЦЬКА МІСЬКА РАДА</dc:title>
</cp:coreProperties>
</file>