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        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мбрич Л.М. на вул. Заставській, 86 в м.Городок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Домбрич Л.М., ід. № 2006010529, що проживає в м. Городок на вул. Заставській, 86 про затвердження технічної документації із землеустрою щодо встановлення меж земельної ділянки в натурі (на місцевості) на вул. Заставській, 86 в м.Городок для будівництва та обслуговування житлового будинку, господарських будівель та споруд, відповідну технічну документацію, розроблену ФО-П Черевичник І.І.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1000 га кадастровий номер 4620910100:29:026:0133 в натурі (на місцевості) Домбрич Любові Миколаївні з цільовим призначенням – для будівництва та обслуговування житлового будинку, господарських будівель та споруд (код за КВЦПЗ – 02.01) на вул. Заставській, 86  в м. Городок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Домбрич Любові Миколаївні земельну ділянку площею 0,1000 га кадастровий номер 4620910100:29:026:0133 на вул. Заставській, 86 в м.Городок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Домбрич Любові Миколаї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33:00Z</dcterms:created>
  <dc:creator>user</dc:creator>
  <dc:description/>
  <cp:keywords/>
  <dc:language>en-US</dc:language>
  <cp:lastModifiedBy>Deba Admin</cp:lastModifiedBy>
  <cp:lastPrinted>2020-12-17T10:24:00Z</cp:lastPrinted>
  <dcterms:modified xsi:type="dcterms:W3CDTF">2020-12-17T08:25:00Z</dcterms:modified>
  <cp:revision>5</cp:revision>
  <dc:subject/>
  <dc:title>ГОРОДОЦЬКА МІСЬКА РАДА</dc:title>
</cp:coreProperties>
</file>