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Курко Б.Г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будівництва та обслуговування житлов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Курко Б.Г., ід. № 3029311923, що проживає за адресою: м.Львів смт.Брюховичі, вул. Львівська, 23 «а»/45, про затвердження проекту землеустрою щодо відведення земельної ділянки в с. Дроздовичі на вул. Є.Коновальця, 11 для будівництва та обслуговування житлового будинку, господарських будівель та споруд, відповідний проект землеустрою, розроблений ФО-П Куриляк Н.Р., керуючись  ст.ст. 12, 40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300 га кадастровий номер 4620981800:14:001:0062 у власність Курко Богдані Григорівні для будівництва та обслуговування житлового будинку, господарських будівель та споруд (код за КВЦПЗ – 02.01) на вул. Є.Коновальця, 11 в с.Дроздовичі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Курко Богдані Григорівні земельну ділянку площею 0,1300 га кадастровий номер  4620981800:14:001:0062 для будівництва та обслуговування житлового будинку, господарських будівель та споруд на вул. Є.Коновальця, 11 в с.Дроздовичі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Курко Богдані Григ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3:00Z</dcterms:created>
  <dc:creator>user</dc:creator>
  <dc:description/>
  <cp:keywords/>
  <dc:language>en-US</dc:language>
  <cp:lastModifiedBy>Deba Admin</cp:lastModifiedBy>
  <cp:lastPrinted>2020-12-17T17:46:00Z</cp:lastPrinted>
  <dcterms:modified xsi:type="dcterms:W3CDTF">2020-12-17T15:46:00Z</dcterms:modified>
  <cp:revision>5</cp:revision>
  <dc:subject/>
  <dc:title>ГОРОДОЦЬКА МІСЬКА РАДА</dc:title>
</cp:coreProperties>
</file>